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Е РОССИЙСКОЙ АКАДЕМИИ НАУК</w:t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ИТУТ СОЦИОЛОГ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РАКТИЧЕСКИЕ РЕКОМЕНДАЦИ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О ТЕМАТИКЕ, ФОРМАМ И МЕТОДАМ ПРОВЕДЕНИЯ ИНФОРМАЦИОННО-ПРОПАГАНДИСТСКИХ КАМПАНИЙ АНТИТЕРРОРИСТИЧЕСКОЙ И АНТИЭКСТРЕМИСТСКОЙ НАПРАВЛЕННОСТИ ДЛЯ РАЗЛИЧНЫХ ГРУПП И КАТЕГОРИЙ НАСЕЛЕНИЯ 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2010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8"/>
        <w:jc w:val="left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eastAsia="Calibri;Century Gothic" w:cs="Calibri;Century Gothic" w:ascii="Calibri;Century Gothic" w:hAnsi="Calibri;Century Gothic"/>
          <w:sz w:val="28"/>
          <w:szCs w:val="28"/>
        </w:rPr>
        <w:t xml:space="preserve">                                          </w:t>
      </w:r>
      <w:r>
        <w:rPr>
          <w:rFonts w:cs="Calibri;Century Gothic" w:ascii="Calibri;Century Gothic" w:hAnsi="Calibri;Century Gothic"/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В настоящих рекомендациях  даны принципы, виды, темы, методы и приоритетные формы проведения информационно-пропагандистской работы антитеррористической и антиэкстремистской направленности, выделяются наиболее актуальные группы и категории населения, с которыми такая работа должна проводиться; характеризуется понятие кампании, в рамках которой данная деятельность может осуществляться комплексно; приводятся примеры эффективных   технологий, применявшихся в ходе отдельных кампаний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/>
        </w:rPr>
        <w:t xml:space="preserve">                    </w:t>
      </w:r>
      <w:r>
        <w:rPr/>
        <w:t>СОДЕРЖ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8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. Теоретические основы проведения информационно-пропагандистских кампаний по противодействию терроризму и экстремизму.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-1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Тематика кампаний, методы, содержание основных посланий, приоритетные формы проведе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-1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8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3. Виды информационно-пропагандистских кампаний, акции антитеррористической и антиэкстремистской направленности: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   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ab/>
              <w:t>1) Кампании по информированию 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ab/>
              <w:t>2) Кампании по образованию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   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ab/>
              <w:t>3) Кампании по вовлечению.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) Кампании по нейтрализации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ab/>
              <w:t>5) Доктринальные кампании.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) «Декампанизация» терроризма и экстремизма.</w:t>
            </w:r>
          </w:p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-3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4. Приоритетные методы проведения информационно-пропагандистских кампаний антитеррористической и антиэкстремистской направленности применительно к специфике некоторых целевых групп. </w:t>
            </w:r>
          </w:p>
          <w:p>
            <w:pPr>
              <w:pStyle w:val="Normal"/>
              <w:spacing w:lineRule="auto" w:line="240" w:before="0" w:after="200"/>
              <w:ind w:firstLine="708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7-4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1. Теоретические основы проведения информационно-пропагандистских кампаний по противодействию терроризму и экстремизму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В соответствии с наиболее общим определением, </w:t>
      </w:r>
      <w:r>
        <w:rPr>
          <w:rFonts w:cs="Arial" w:ascii="Arial" w:hAnsi="Arial"/>
          <w:b/>
          <w:bCs/>
          <w:color w:val="000000"/>
          <w:sz w:val="28"/>
          <w:szCs w:val="28"/>
        </w:rPr>
        <w:t>«кампания – эта система мероприятий, объединенных общей стратегической целью и проводимых в определенный, ограниченный период»</w:t>
      </w:r>
      <w:r>
        <w:rPr>
          <w:rFonts w:cs="Arial" w:ascii="Arial" w:hAnsi="Arial"/>
          <w:color w:val="000000"/>
          <w:sz w:val="28"/>
          <w:szCs w:val="28"/>
        </w:rPr>
        <w:t xml:space="preserve"> (см., например, в книге: Сайтэл Фрейзер П. Современные паблик рилейшенз. - М.: Инфра-М, 2002, с. 54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Соответственно, </w:t>
      </w:r>
      <w:r>
        <w:rPr>
          <w:rFonts w:cs="Arial" w:ascii="Arial" w:hAnsi="Arial"/>
          <w:b/>
          <w:bCs/>
          <w:color w:val="000000"/>
          <w:sz w:val="28"/>
          <w:szCs w:val="28"/>
        </w:rPr>
        <w:t>информационно-пропагандистскую кампанию</w:t>
      </w:r>
      <w:r>
        <w:rPr>
          <w:rFonts w:cs="Arial" w:ascii="Arial" w:hAnsi="Arial"/>
          <w:color w:val="000000"/>
          <w:sz w:val="28"/>
          <w:szCs w:val="28"/>
        </w:rPr>
        <w:t xml:space="preserve"> мы предлагаем понимать как </w:t>
      </w:r>
      <w:r>
        <w:rPr>
          <w:rFonts w:cs="Arial" w:ascii="Arial" w:hAnsi="Arial"/>
          <w:b/>
          <w:bCs/>
          <w:color w:val="000000"/>
          <w:sz w:val="28"/>
          <w:szCs w:val="28"/>
        </w:rPr>
        <w:t>комплексную систему мер воздействия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на определенные группы населения с помощью различных средств и каналов массового и индивидуального информирования и обучения с целью побуждения к принятию, сохранению оптимальных, полезных для них самих и для общества, моделей поведения в определенной сфере жизни и непринятию, отторжению неоптимальных моделей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Форма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кампании – это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структура, вид, способ организации которых обусловлен содержание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А </w:t>
      </w:r>
      <w:r>
        <w:rPr>
          <w:rFonts w:cs="Arial" w:ascii="Arial" w:hAnsi="Arial"/>
          <w:b/>
          <w:bCs/>
          <w:color w:val="000000"/>
          <w:sz w:val="28"/>
          <w:szCs w:val="28"/>
        </w:rPr>
        <w:t>метод</w:t>
      </w:r>
      <w:r>
        <w:rPr>
          <w:rFonts w:cs="Arial" w:ascii="Arial" w:hAnsi="Arial"/>
          <w:color w:val="000000"/>
          <w:sz w:val="28"/>
          <w:szCs w:val="28"/>
        </w:rPr>
        <w:t xml:space="preserve"> –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система приемов, совокупность определенных действий, нацеленных на решение определенной, ясно очерченной задачи </w:t>
      </w:r>
      <w:r>
        <w:rPr>
          <w:rFonts w:cs="Arial" w:ascii="Arial" w:hAnsi="Arial"/>
          <w:bCs/>
          <w:color w:val="000000"/>
          <w:sz w:val="28"/>
          <w:szCs w:val="28"/>
        </w:rPr>
        <w:t>(Катлип Скотт, Сентер Аллен и др. Паблик рилейшенз. Теория и практика, 8-е изд. - М.: Вильямс, 2005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ab/>
        <w:t xml:space="preserve">К этим понятиям следует добавить и еще одно – </w:t>
      </w:r>
      <w:r>
        <w:rPr>
          <w:rFonts w:cs="Arial" w:ascii="Arial" w:hAnsi="Arial"/>
          <w:b/>
          <w:bCs/>
          <w:color w:val="000000"/>
          <w:sz w:val="28"/>
          <w:szCs w:val="28"/>
        </w:rPr>
        <w:t>акция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, под которой подразумевается </w:t>
      </w:r>
      <w:r>
        <w:rPr>
          <w:rFonts w:cs="Arial" w:ascii="Arial" w:hAnsi="Arial"/>
          <w:b/>
          <w:bCs/>
          <w:color w:val="000000"/>
          <w:sz w:val="28"/>
          <w:szCs w:val="28"/>
        </w:rPr>
        <w:t>конкретное специально организованное мероприятие, проводимое в рамках определенной формы и определенным метод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Воздействие на определенные группы осуществляется путем улучшения знаний в определенной области, изменения отношения к определенному явлению или проблеме, а также путем формирования навыков желательного поведения. Разработка информационной кампании базируется на структурированных моделях изменения, сохранения, закрепления, а также стимулирования поведения, согласно которым новая значимая информация, полученная человеком, становится для него стимулом для должного повед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В настоящих рекомендациях мы говорим об информационно-пропагандистских кампаниях антитеррористической и антиэкстремистской направленности, то есть о таких кампаниях, которые способны привлечь внимание общества к проблеме терроризма и экстремизма, повысить уровень информированности, повлиять на взгляды и отношения к данной проблеме, продемонстрировать или проиллюстрировать навыки более безопасного повед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К основным принципам успешной информационно-пропагандистской кампании мы относим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- понимание исторических аспектов (организаторы кампаний могут многому научиться на примере успешных кампаний прошлых лет);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- применение и развитие теорий (теоретические принципы помогают организаторам кампаний понять основную динамику процессов убеждения и коммуникации);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- планирование кампании (установить реальные цели, задачи, потребности и возможности);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- анализ целевой аудитории и ее сегментация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- анализ и понимание выбора масс-медиа (подробнее см. в книге: Дженнингз Брайант,  Сузан Томпсон. Основы воздействия СМИ. - М.: Вильямс», 2004. с.62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онная кампания</w:t>
      </w:r>
      <w:r>
        <w:rPr>
          <w:rFonts w:cs="Arial" w:ascii="Arial" w:hAnsi="Arial"/>
          <w:color w:val="000000"/>
          <w:sz w:val="28"/>
          <w:szCs w:val="28"/>
        </w:rPr>
        <w:t xml:space="preserve"> представляет собой </w:t>
      </w:r>
      <w:r>
        <w:rPr>
          <w:rFonts w:cs="Arial" w:ascii="Arial" w:hAnsi="Arial"/>
          <w:b/>
          <w:bCs/>
          <w:color w:val="000000"/>
          <w:sz w:val="28"/>
          <w:szCs w:val="28"/>
        </w:rPr>
        <w:t>комплекс взаимосвязанных мероприятий, которые выполняются в определенной последовательности и усиливают друг друга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С помощью информационной кампании антитеррористической и антиэкстремистской направленности можно, </w:t>
      </w:r>
      <w:r>
        <w:rPr>
          <w:rFonts w:cs="Arial" w:ascii="Arial" w:hAnsi="Arial"/>
          <w:b/>
          <w:color w:val="000000"/>
          <w:sz w:val="28"/>
          <w:szCs w:val="28"/>
        </w:rPr>
        <w:t>во-первых</w:t>
      </w:r>
      <w:r>
        <w:rPr>
          <w:rFonts w:cs="Arial" w:ascii="Arial" w:hAnsi="Arial"/>
          <w:color w:val="000000"/>
          <w:sz w:val="28"/>
          <w:szCs w:val="28"/>
        </w:rPr>
        <w:t>, добиться открытого и откровенного обсуждения вопросов, связанных с противодействием терроризму и экстремизму</w:t>
      </w:r>
      <w:r>
        <w:rPr>
          <w:rFonts w:cs="Arial" w:ascii="Arial" w:hAnsi="Arial"/>
          <w:b/>
          <w:color w:val="000000"/>
          <w:sz w:val="28"/>
          <w:szCs w:val="28"/>
        </w:rPr>
        <w:t>, во-вторых</w:t>
      </w:r>
      <w:r>
        <w:rPr>
          <w:rFonts w:cs="Arial" w:ascii="Arial" w:hAnsi="Arial"/>
          <w:color w:val="000000"/>
          <w:sz w:val="28"/>
          <w:szCs w:val="28"/>
        </w:rPr>
        <w:t xml:space="preserve">, выработать единую или сходную позицию разных слоев населения и СМИ по теме «терроризм и экстремизм», </w:t>
      </w:r>
      <w:r>
        <w:rPr>
          <w:rFonts w:cs="Arial" w:ascii="Arial" w:hAnsi="Arial"/>
          <w:b/>
          <w:color w:val="000000"/>
          <w:sz w:val="28"/>
          <w:szCs w:val="28"/>
        </w:rPr>
        <w:t>в-третьих</w:t>
      </w:r>
      <w:r>
        <w:rPr>
          <w:rFonts w:cs="Arial" w:ascii="Arial" w:hAnsi="Arial"/>
          <w:color w:val="000000"/>
          <w:sz w:val="28"/>
          <w:szCs w:val="28"/>
        </w:rPr>
        <w:t xml:space="preserve">, влиять на принятие оптимальных решений во властных структура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Структура информационно-пропагандистской кампании может быть представлена в виде </w:t>
      </w:r>
      <w:r>
        <w:rPr>
          <w:rFonts w:cs="Arial" w:ascii="Arial" w:hAnsi="Arial"/>
          <w:b/>
          <w:color w:val="000000"/>
          <w:sz w:val="28"/>
          <w:szCs w:val="28"/>
        </w:rPr>
        <w:t>г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 xml:space="preserve">лобального подхода к планированию. </w:t>
      </w:r>
      <w:r>
        <w:rPr>
          <w:rFonts w:cs="Arial" w:ascii="Arial" w:hAnsi="Arial"/>
          <w:bCs/>
          <w:color w:val="000000"/>
          <w:spacing w:val="-1"/>
          <w:sz w:val="28"/>
          <w:szCs w:val="28"/>
        </w:rPr>
        <w:t xml:space="preserve">Он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 xml:space="preserve">  </w:t>
      </w:r>
      <w:r>
        <w:rPr>
          <w:rFonts w:cs="Arial" w:ascii="Arial" w:hAnsi="Arial"/>
          <w:bCs/>
          <w:color w:val="000000"/>
          <w:spacing w:val="-1"/>
          <w:sz w:val="28"/>
          <w:szCs w:val="28"/>
        </w:rPr>
        <w:t>заключается в попытках применить закономерности, в принципе присущие проектной или проектно-коммуникационной сфере, к теории и технологии информационно-пропагандистск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pacing w:val="3"/>
          <w:sz w:val="28"/>
          <w:szCs w:val="28"/>
        </w:rPr>
        <w:t>В качестве одного из самых известных проектных подходов фигурирует формализованная и признанная в ми</w:t>
        <w:softHyphen/>
      </w:r>
      <w:r>
        <w:rPr>
          <w:rFonts w:cs="Arial" w:ascii="Arial" w:hAnsi="Arial"/>
          <w:color w:val="000000"/>
          <w:spacing w:val="6"/>
          <w:sz w:val="28"/>
          <w:szCs w:val="28"/>
        </w:rPr>
        <w:t xml:space="preserve">ре система (формула) </w:t>
      </w:r>
      <w:r>
        <w:rPr>
          <w:rFonts w:cs="Arial" w:ascii="Arial" w:hAnsi="Arial"/>
          <w:b/>
          <w:bCs/>
          <w:color w:val="000000"/>
          <w:spacing w:val="6"/>
          <w:sz w:val="28"/>
          <w:szCs w:val="28"/>
          <w:lang w:val="en-US"/>
        </w:rPr>
        <w:t>RACE</w:t>
      </w:r>
      <w:r>
        <w:rPr>
          <w:rFonts w:cs="Arial" w:ascii="Arial" w:hAnsi="Arial"/>
          <w:i/>
          <w:iCs/>
          <w:color w:val="000000"/>
          <w:spacing w:val="6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pacing w:val="6"/>
          <w:sz w:val="28"/>
          <w:szCs w:val="28"/>
        </w:rPr>
        <w:t>которая широко используется в ходе реализации</w:t>
      </w:r>
      <w:r>
        <w:rPr>
          <w:rFonts w:cs="Arial" w:ascii="Arial" w:hAnsi="Arial"/>
          <w:color w:val="000000"/>
          <w:spacing w:val="4"/>
          <w:sz w:val="28"/>
          <w:szCs w:val="28"/>
        </w:rPr>
        <w:t xml:space="preserve">  коммуникационных проек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pacing w:val="-4"/>
          <w:sz w:val="28"/>
          <w:szCs w:val="28"/>
          <w:lang w:val="en-US"/>
        </w:rPr>
        <w:t>R</w:t>
      </w:r>
      <w:r>
        <w:rPr>
          <w:rFonts w:cs="Arial" w:ascii="Arial" w:hAnsi="Arial"/>
          <w:i/>
          <w:iCs/>
          <w:color w:val="000000"/>
          <w:spacing w:val="-4"/>
          <w:sz w:val="28"/>
          <w:szCs w:val="28"/>
        </w:rPr>
        <w:t xml:space="preserve"> — </w:t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это </w:t>
      </w:r>
      <w:r>
        <w:rPr>
          <w:rFonts w:cs="Arial" w:ascii="Arial" w:hAnsi="Arial"/>
          <w:i/>
          <w:iCs/>
          <w:color w:val="000000"/>
          <w:spacing w:val="-4"/>
          <w:sz w:val="28"/>
          <w:szCs w:val="28"/>
          <w:lang w:val="en-US"/>
        </w:rPr>
        <w:t>Research</w:t>
      </w:r>
      <w:r>
        <w:rPr>
          <w:rFonts w:cs="Arial" w:ascii="Arial" w:hAnsi="Arial"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 xml:space="preserve">(исследование: </w:t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анализ и постановка задачи), </w:t>
      </w:r>
      <w:r>
        <w:rPr>
          <w:rFonts w:cs="Arial" w:ascii="Arial" w:hAnsi="Arial"/>
          <w:i/>
          <w:iCs/>
          <w:color w:val="000000"/>
          <w:spacing w:val="-4"/>
          <w:sz w:val="28"/>
          <w:szCs w:val="28"/>
        </w:rPr>
        <w:t xml:space="preserve">А — </w:t>
      </w:r>
      <w:r>
        <w:rPr>
          <w:rFonts w:cs="Arial" w:ascii="Arial" w:hAnsi="Arial"/>
          <w:i/>
          <w:iCs/>
          <w:color w:val="000000"/>
          <w:spacing w:val="-4"/>
          <w:sz w:val="28"/>
          <w:szCs w:val="28"/>
          <w:lang w:val="en-US"/>
        </w:rPr>
        <w:t>Action</w:t>
      </w:r>
      <w:r>
        <w:rPr>
          <w:rFonts w:cs="Arial" w:ascii="Arial" w:hAnsi="Arial"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(действие: </w:t>
      </w:r>
      <w:r>
        <w:rPr>
          <w:rFonts w:cs="Arial" w:ascii="Arial" w:hAnsi="Arial"/>
          <w:color w:val="000000"/>
          <w:spacing w:val="-3"/>
          <w:sz w:val="28"/>
          <w:szCs w:val="28"/>
        </w:rPr>
        <w:t xml:space="preserve">разработка программы и сметы кампании), С — </w:t>
      </w:r>
      <w:r>
        <w:rPr>
          <w:rFonts w:cs="Arial" w:ascii="Arial" w:hAnsi="Arial"/>
          <w:i/>
          <w:iCs/>
          <w:color w:val="000000"/>
          <w:spacing w:val="-3"/>
          <w:sz w:val="28"/>
          <w:szCs w:val="28"/>
          <w:lang w:val="en-US"/>
        </w:rPr>
        <w:t>Communication</w:t>
      </w:r>
      <w:r>
        <w:rPr>
          <w:rFonts w:cs="Arial" w:ascii="Arial" w:hAnsi="Arial"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(общение: </w:t>
      </w:r>
      <w:r>
        <w:rPr>
          <w:rFonts w:cs="Arial" w:ascii="Arial" w:hAnsi="Arial"/>
          <w:color w:val="000000"/>
          <w:spacing w:val="3"/>
          <w:sz w:val="28"/>
          <w:szCs w:val="28"/>
        </w:rPr>
        <w:t>осуществление программы информационно-коммуникативными средст</w:t>
        <w:softHyphen/>
      </w:r>
      <w:r>
        <w:rPr>
          <w:rFonts w:cs="Arial" w:ascii="Arial" w:hAnsi="Arial"/>
          <w:color w:val="000000"/>
          <w:spacing w:val="6"/>
          <w:sz w:val="28"/>
          <w:szCs w:val="28"/>
        </w:rPr>
        <w:t xml:space="preserve">вами), </w:t>
      </w:r>
      <w:r>
        <w:rPr>
          <w:rFonts w:cs="Arial" w:ascii="Arial" w:hAnsi="Arial"/>
          <w:i/>
          <w:iCs/>
          <w:color w:val="000000"/>
          <w:spacing w:val="6"/>
          <w:sz w:val="28"/>
          <w:szCs w:val="28"/>
        </w:rPr>
        <w:t xml:space="preserve">Е — </w:t>
      </w:r>
      <w:r>
        <w:rPr>
          <w:rFonts w:cs="Arial" w:ascii="Arial" w:hAnsi="Arial"/>
          <w:i/>
          <w:iCs/>
          <w:color w:val="000000"/>
          <w:spacing w:val="6"/>
          <w:sz w:val="28"/>
          <w:szCs w:val="28"/>
          <w:lang w:val="en-US"/>
        </w:rPr>
        <w:t>Evaluation</w:t>
      </w:r>
      <w:r>
        <w:rPr>
          <w:rFonts w:cs="Arial" w:ascii="Arial" w:hAnsi="Arial"/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  <w:sz w:val="28"/>
          <w:szCs w:val="28"/>
        </w:rPr>
        <w:t xml:space="preserve">(оценка: </w:t>
      </w:r>
      <w:r>
        <w:rPr>
          <w:rFonts w:cs="Arial" w:ascii="Arial" w:hAnsi="Arial"/>
          <w:color w:val="000000"/>
          <w:spacing w:val="6"/>
          <w:sz w:val="28"/>
          <w:szCs w:val="28"/>
        </w:rPr>
        <w:t xml:space="preserve">определение результатов и внесение </w:t>
      </w:r>
      <w:r>
        <w:rPr>
          <w:rFonts w:cs="Arial" w:ascii="Arial" w:hAnsi="Arial"/>
          <w:color w:val="000000"/>
          <w:spacing w:val="2"/>
          <w:sz w:val="28"/>
          <w:szCs w:val="28"/>
        </w:rPr>
        <w:t>коррективов в программу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>Имеется в виду, что основная задача исследовательского этапа кам</w:t>
        <w:softHyphen/>
      </w:r>
      <w:r>
        <w:rPr>
          <w:rFonts w:cs="Arial" w:ascii="Arial" w:hAnsi="Arial"/>
          <w:color w:val="000000"/>
          <w:spacing w:val="4"/>
          <w:sz w:val="28"/>
          <w:szCs w:val="28"/>
        </w:rPr>
        <w:t xml:space="preserve">пании — определение целевых аудиторий, их отношения к конкретной </w:t>
      </w:r>
      <w:r>
        <w:rPr>
          <w:rFonts w:cs="Arial" w:ascii="Arial" w:hAnsi="Arial"/>
          <w:color w:val="000000"/>
          <w:spacing w:val="2"/>
          <w:sz w:val="28"/>
          <w:szCs w:val="28"/>
        </w:rPr>
        <w:t>личности, организации, идеологии, а также характера и источни</w:t>
        <w:softHyphen/>
      </w:r>
      <w:r>
        <w:rPr>
          <w:rFonts w:cs="Arial" w:ascii="Arial" w:hAnsi="Arial"/>
          <w:color w:val="000000"/>
          <w:sz w:val="28"/>
          <w:szCs w:val="28"/>
        </w:rPr>
        <w:t>ков информации, через которые можно было бы достичь актуального (же</w:t>
        <w:softHyphen/>
      </w:r>
      <w:r>
        <w:rPr>
          <w:rFonts w:cs="Arial" w:ascii="Arial" w:hAnsi="Arial"/>
          <w:color w:val="000000"/>
          <w:spacing w:val="4"/>
          <w:sz w:val="28"/>
          <w:szCs w:val="28"/>
        </w:rPr>
        <w:t>лаемого) отношения и поступ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5"/>
          <w:sz w:val="28"/>
          <w:szCs w:val="28"/>
        </w:rPr>
        <w:t>На этапе «действие» (а точнее, планирование действия) готовится концепция к</w:t>
      </w:r>
      <w:r>
        <w:rPr>
          <w:rFonts w:cs="Arial" w:ascii="Arial" w:hAnsi="Arial"/>
          <w:color w:val="000000"/>
          <w:spacing w:val="8"/>
          <w:sz w:val="28"/>
          <w:szCs w:val="28"/>
        </w:rPr>
        <w:t xml:space="preserve">ампании, определяются типология и перечень ключевых акций, </w:t>
      </w:r>
      <w:r>
        <w:rPr>
          <w:rFonts w:cs="Arial" w:ascii="Arial" w:hAnsi="Arial"/>
          <w:color w:val="000000"/>
          <w:spacing w:val="5"/>
          <w:sz w:val="28"/>
          <w:szCs w:val="28"/>
        </w:rPr>
        <w:t xml:space="preserve">принципы выбора и технологии использования различных каналов коммуникации, разрабатывается поэтапный </w:t>
      </w:r>
      <w:r>
        <w:rPr>
          <w:rFonts w:cs="Arial" w:ascii="Arial" w:hAnsi="Arial"/>
          <w:color w:val="000000"/>
          <w:spacing w:val="3"/>
          <w:sz w:val="28"/>
          <w:szCs w:val="28"/>
        </w:rPr>
        <w:t>рабочий план реализации некоторого прое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5"/>
          <w:sz w:val="28"/>
          <w:szCs w:val="28"/>
        </w:rPr>
        <w:t xml:space="preserve">На коммуникативном этапе происходит осуществление намеченных </w:t>
      </w:r>
      <w:r>
        <w:rPr>
          <w:rFonts w:cs="Arial" w:ascii="Arial" w:hAnsi="Arial"/>
          <w:color w:val="000000"/>
          <w:sz w:val="28"/>
          <w:szCs w:val="28"/>
        </w:rPr>
        <w:t>действий в направлении влияния на восприятие определенных ранее целевых груп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>Эта работа сопровождается регулярным мониторингом ситуации, дина</w:t>
        <w:softHyphen/>
      </w:r>
      <w:r>
        <w:rPr>
          <w:rFonts w:cs="Arial" w:ascii="Arial" w:hAnsi="Arial"/>
          <w:color w:val="000000"/>
          <w:spacing w:val="5"/>
          <w:sz w:val="28"/>
          <w:szCs w:val="28"/>
        </w:rPr>
        <w:t xml:space="preserve">мичным реагированием на ее изменение. По итогам каждого из этапов </w:t>
      </w:r>
      <w:r>
        <w:rPr>
          <w:rFonts w:cs="Arial" w:ascii="Arial" w:hAnsi="Arial"/>
          <w:color w:val="000000"/>
          <w:spacing w:val="3"/>
          <w:sz w:val="28"/>
          <w:szCs w:val="28"/>
        </w:rPr>
        <w:t>осуществляется оценка проделанной работы на предмет ее соответствия желаемым изменениям, проводится коррекция стратегии, а по завер</w:t>
        <w:softHyphen/>
      </w:r>
      <w:r>
        <w:rPr>
          <w:rFonts w:cs="Arial" w:ascii="Arial" w:hAnsi="Arial"/>
          <w:color w:val="000000"/>
          <w:spacing w:val="5"/>
          <w:sz w:val="28"/>
          <w:szCs w:val="28"/>
        </w:rPr>
        <w:t>шении всей кампании готовится аналитическая справка о ее эффектив</w:t>
        <w:softHyphen/>
      </w:r>
      <w:r>
        <w:rPr>
          <w:rFonts w:cs="Arial" w:ascii="Arial" w:hAnsi="Arial"/>
          <w:color w:val="000000"/>
          <w:spacing w:val="4"/>
          <w:sz w:val="28"/>
          <w:szCs w:val="28"/>
        </w:rPr>
        <w:t>ности и разрабатываются рекомендации на перспектив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Каждый из элементов формулы </w:t>
      </w:r>
      <w:r>
        <w:rPr>
          <w:rFonts w:cs="Arial" w:ascii="Arial" w:hAnsi="Arial"/>
          <w:sz w:val="28"/>
          <w:szCs w:val="28"/>
          <w:lang w:val="en-US"/>
        </w:rPr>
        <w:t>RACE</w:t>
      </w:r>
      <w:r>
        <w:rPr>
          <w:rFonts w:cs="Arial" w:ascii="Arial" w:hAnsi="Arial"/>
          <w:sz w:val="28"/>
          <w:szCs w:val="28"/>
        </w:rPr>
        <w:t xml:space="preserve"> мы, в свою очередь, можем разложить на собственные проектные циклы. Рассмотрим, например, проектную часть элемента «С», связанного с реализацией коммуникационной программ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Проектная формула выражается здесь аббревиатурой 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AIDA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(</w:t>
      </w:r>
      <w:r>
        <w:rPr>
          <w:rFonts w:cs="Arial" w:ascii="Arial" w:hAnsi="Arial"/>
          <w:i/>
          <w:iCs/>
          <w:color w:val="000000"/>
          <w:sz w:val="28"/>
          <w:szCs w:val="28"/>
          <w:lang w:val="en-US"/>
        </w:rPr>
        <w:t>attention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— внимание, </w:t>
      </w:r>
      <w:r>
        <w:rPr>
          <w:rFonts w:cs="Arial" w:ascii="Arial" w:hAnsi="Arial"/>
          <w:i/>
          <w:iCs/>
          <w:color w:val="000000"/>
          <w:spacing w:val="-4"/>
          <w:sz w:val="28"/>
          <w:szCs w:val="28"/>
          <w:lang w:val="en-US"/>
        </w:rPr>
        <w:t>interest</w:t>
      </w:r>
      <w:r>
        <w:rPr>
          <w:rFonts w:cs="Arial" w:ascii="Arial" w:hAnsi="Arial"/>
          <w:i/>
          <w:iCs/>
          <w:color w:val="000000"/>
          <w:spacing w:val="-4"/>
          <w:sz w:val="28"/>
          <w:szCs w:val="28"/>
        </w:rPr>
        <w:t xml:space="preserve"> — интерес, </w:t>
      </w:r>
      <w:r>
        <w:rPr>
          <w:rFonts w:cs="Arial" w:ascii="Arial" w:hAnsi="Arial"/>
          <w:i/>
          <w:iCs/>
          <w:color w:val="000000"/>
          <w:spacing w:val="-4"/>
          <w:sz w:val="28"/>
          <w:szCs w:val="28"/>
          <w:lang w:val="en-US"/>
        </w:rPr>
        <w:t>desire</w:t>
      </w:r>
      <w:r>
        <w:rPr>
          <w:rFonts w:cs="Arial" w:ascii="Arial" w:hAnsi="Arial"/>
          <w:i/>
          <w:iCs/>
          <w:color w:val="000000"/>
          <w:spacing w:val="-4"/>
          <w:sz w:val="28"/>
          <w:szCs w:val="28"/>
        </w:rPr>
        <w:t xml:space="preserve"> — желание, </w:t>
      </w:r>
      <w:r>
        <w:rPr>
          <w:rFonts w:cs="Arial" w:ascii="Arial" w:hAnsi="Arial"/>
          <w:i/>
          <w:iCs/>
          <w:color w:val="000000"/>
          <w:spacing w:val="-4"/>
          <w:sz w:val="28"/>
          <w:szCs w:val="28"/>
          <w:lang w:val="en-US"/>
        </w:rPr>
        <w:t>action</w:t>
      </w:r>
      <w:r>
        <w:rPr>
          <w:rFonts w:cs="Arial" w:ascii="Arial" w:hAnsi="Arial"/>
          <w:i/>
          <w:iCs/>
          <w:color w:val="000000"/>
          <w:spacing w:val="-4"/>
          <w:sz w:val="28"/>
          <w:szCs w:val="28"/>
        </w:rPr>
        <w:t xml:space="preserve"> - действие</w:t>
      </w:r>
      <w:r>
        <w:rPr>
          <w:rFonts w:cs="Arial" w:ascii="Arial" w:hAnsi="Arial"/>
          <w:color w:val="000000"/>
          <w:spacing w:val="-4"/>
          <w:sz w:val="28"/>
          <w:szCs w:val="28"/>
        </w:rPr>
        <w:t>)</w:t>
      </w:r>
      <w:r>
        <w:rPr>
          <w:rFonts w:cs="Arial" w:ascii="Arial" w:hAnsi="Arial"/>
          <w:color w:val="000000"/>
          <w:sz w:val="28"/>
          <w:szCs w:val="28"/>
        </w:rPr>
        <w:t xml:space="preserve">. Суть ее состоит в том, что коммуникационная программа, предусмотренные ей послания должны в первую очередь ориентироваться на привлечение </w:t>
      </w:r>
      <w:r>
        <w:rPr>
          <w:rFonts w:cs="Arial" w:ascii="Arial" w:hAnsi="Arial"/>
          <w:color w:val="000000"/>
          <w:spacing w:val="-10"/>
          <w:sz w:val="28"/>
          <w:szCs w:val="28"/>
        </w:rPr>
        <w:t xml:space="preserve">внимания аудитории.  Когда </w:t>
      </w:r>
      <w:r>
        <w:rPr>
          <w:rFonts w:cs="Arial" w:ascii="Arial" w:hAnsi="Arial"/>
          <w:color w:val="000000"/>
          <w:spacing w:val="-12"/>
          <w:sz w:val="28"/>
          <w:szCs w:val="28"/>
        </w:rPr>
        <w:t>внимание привлечено, послание должно удер</w:t>
        <w:softHyphen/>
      </w:r>
      <w:r>
        <w:rPr>
          <w:rFonts w:cs="Arial" w:ascii="Arial" w:hAnsi="Arial"/>
          <w:color w:val="000000"/>
          <w:spacing w:val="-9"/>
          <w:sz w:val="28"/>
          <w:szCs w:val="28"/>
        </w:rPr>
        <w:t>жать интерес целевых групп. Затем -</w:t>
      </w:r>
      <w:r>
        <w:rPr>
          <w:rFonts w:cs="Arial" w:ascii="Arial" w:hAnsi="Arial"/>
          <w:color w:val="000000"/>
          <w:spacing w:val="-7"/>
          <w:sz w:val="28"/>
          <w:szCs w:val="28"/>
        </w:rPr>
        <w:t xml:space="preserve"> возбу</w:t>
        <w:softHyphen/>
      </w:r>
      <w:r>
        <w:rPr>
          <w:rFonts w:cs="Arial" w:ascii="Arial" w:hAnsi="Arial"/>
          <w:color w:val="000000"/>
          <w:spacing w:val="-6"/>
          <w:sz w:val="28"/>
          <w:szCs w:val="28"/>
        </w:rPr>
        <w:t>дить желание адресата поближе познакомиться с предлагаемой информацией и, наконец, стремление поверить в нее, стать ее последователем</w:t>
      </w:r>
      <w:r>
        <w:rPr>
          <w:rFonts w:cs="Arial" w:ascii="Arial" w:hAnsi="Arial"/>
          <w:color w:val="000000"/>
          <w:spacing w:val="-1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pacing w:val="-10"/>
          <w:sz w:val="28"/>
          <w:szCs w:val="28"/>
        </w:rPr>
        <w:t xml:space="preserve">К глобальным подходам относится и стремление спланировать движение информации в </w:t>
      </w:r>
      <w:r>
        <w:rPr>
          <w:rFonts w:cs="Arial" w:ascii="Arial" w:hAnsi="Arial"/>
          <w:b/>
          <w:bCs/>
          <w:color w:val="000000"/>
          <w:sz w:val="28"/>
          <w:szCs w:val="28"/>
        </w:rPr>
        <w:t>универсальной коммуникационной цепи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: </w:t>
      </w:r>
      <w:r>
        <w:rPr>
          <w:rFonts w:cs="Arial" w:ascii="Arial" w:hAnsi="Arial"/>
          <w:b/>
          <w:color w:val="000000"/>
          <w:spacing w:val="-5"/>
          <w:sz w:val="28"/>
          <w:szCs w:val="28"/>
        </w:rPr>
        <w:t>передатчик информа</w:t>
        <w:softHyphen/>
      </w:r>
      <w:r>
        <w:rPr>
          <w:rFonts w:cs="Arial" w:ascii="Arial" w:hAnsi="Arial"/>
          <w:b/>
          <w:color w:val="000000"/>
          <w:spacing w:val="-7"/>
          <w:sz w:val="28"/>
          <w:szCs w:val="28"/>
        </w:rPr>
        <w:t>ции — приемник информации — обратная связь.</w:t>
      </w:r>
      <w:r>
        <w:rPr>
          <w:rFonts w:cs="Arial" w:ascii="Arial" w:hAnsi="Arial"/>
          <w:color w:val="000000"/>
          <w:spacing w:val="-7"/>
          <w:sz w:val="28"/>
          <w:szCs w:val="28"/>
        </w:rPr>
        <w:t xml:space="preserve"> Представим развернутую картину данной цеп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6"/>
          <w:sz w:val="28"/>
          <w:szCs w:val="28"/>
        </w:rPr>
        <w:t>1) На начальном этапе некоторая персона формулирует свое видение развития какого-либо процесса. Назовем данную персону РУКОВОДИ</w:t>
        <w:softHyphen/>
      </w:r>
      <w:r>
        <w:rPr>
          <w:rFonts w:cs="Arial" w:ascii="Arial" w:hAnsi="Arial"/>
          <w:color w:val="000000"/>
          <w:spacing w:val="-15"/>
          <w:sz w:val="28"/>
          <w:szCs w:val="28"/>
        </w:rPr>
        <w:t xml:space="preserve">ТЕЛЕМ, а выполняемую им функцию — </w:t>
      </w:r>
      <w:r>
        <w:rPr>
          <w:rFonts w:cs="Arial" w:ascii="Arial" w:hAnsi="Arial"/>
          <w:b/>
          <w:bCs/>
          <w:color w:val="000000"/>
          <w:spacing w:val="-15"/>
          <w:sz w:val="28"/>
          <w:szCs w:val="28"/>
        </w:rPr>
        <w:t>первичным озвучиванием посла</w:t>
      </w:r>
      <w:r>
        <w:rPr>
          <w:rFonts w:cs="Arial" w:ascii="Arial" w:hAnsi="Arial"/>
          <w:b/>
          <w:bCs/>
          <w:color w:val="000000"/>
          <w:spacing w:val="-7"/>
          <w:sz w:val="28"/>
          <w:szCs w:val="28"/>
        </w:rPr>
        <w:t xml:space="preserve">ния, </w:t>
      </w:r>
      <w:r>
        <w:rPr>
          <w:rFonts w:cs="Arial" w:ascii="Arial" w:hAnsi="Arial"/>
          <w:color w:val="000000"/>
          <w:spacing w:val="-7"/>
          <w:sz w:val="28"/>
          <w:szCs w:val="28"/>
        </w:rPr>
        <w:t>провозглашением общей философии (идеологии)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ind w:firstLine="29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8"/>
          <w:sz w:val="28"/>
          <w:szCs w:val="28"/>
        </w:rPr>
        <w:tab/>
        <w:tab/>
        <w:t>2)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pacing w:val="-6"/>
          <w:sz w:val="28"/>
          <w:szCs w:val="28"/>
        </w:rPr>
        <w:t>Далее к работе подключаются КОРПОРАТИВНЫЕ СПЕЦИАЛИ</w:t>
      </w:r>
      <w:r>
        <w:rPr>
          <w:rFonts w:cs="Arial" w:ascii="Arial" w:hAnsi="Arial"/>
          <w:color w:val="000000"/>
          <w:spacing w:val="-7"/>
          <w:sz w:val="28"/>
          <w:szCs w:val="28"/>
        </w:rPr>
        <w:t>СТЫ (в данном случае имеются в виду специалисты из организации руко</w:t>
        <w:softHyphen/>
        <w:t>водителя</w:t>
      </w:r>
      <w:r>
        <w:rPr>
          <w:rFonts w:cs="Arial" w:ascii="Arial" w:hAnsi="Arial"/>
          <w:color w:val="000000"/>
          <w:spacing w:val="-5"/>
          <w:sz w:val="28"/>
          <w:szCs w:val="28"/>
        </w:rPr>
        <w:t xml:space="preserve">), которые занимаются фиксацией и </w:t>
      </w:r>
      <w:r>
        <w:rPr>
          <w:rFonts w:cs="Arial" w:ascii="Arial" w:hAnsi="Arial"/>
          <w:b/>
          <w:bCs/>
          <w:color w:val="000000"/>
          <w:spacing w:val="-5"/>
          <w:sz w:val="28"/>
          <w:szCs w:val="28"/>
        </w:rPr>
        <w:t xml:space="preserve">первичной </w:t>
      </w:r>
      <w:r>
        <w:rPr>
          <w:rFonts w:cs="Arial" w:ascii="Arial" w:hAnsi="Arial"/>
          <w:b/>
          <w:bCs/>
          <w:color w:val="000000"/>
          <w:spacing w:val="-11"/>
          <w:sz w:val="28"/>
          <w:szCs w:val="28"/>
        </w:rPr>
        <w:t xml:space="preserve">интерпретацией послания. </w:t>
      </w:r>
      <w:r>
        <w:rPr>
          <w:rFonts w:cs="Arial" w:ascii="Arial" w:hAnsi="Arial"/>
          <w:color w:val="000000"/>
          <w:spacing w:val="-11"/>
          <w:sz w:val="28"/>
          <w:szCs w:val="28"/>
        </w:rPr>
        <w:t xml:space="preserve">Общий смысл интерпретации (по-другому она </w:t>
      </w:r>
      <w:r>
        <w:rPr>
          <w:rFonts w:cs="Arial" w:ascii="Arial" w:hAnsi="Arial"/>
          <w:color w:val="000000"/>
          <w:spacing w:val="-7"/>
          <w:sz w:val="28"/>
          <w:szCs w:val="28"/>
        </w:rPr>
        <w:t>называется кодированием) заключается в переводе послания в знаковую систему, понятную одной или нескольким целевым групп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5"/>
          <w:sz w:val="28"/>
          <w:szCs w:val="28"/>
        </w:rPr>
        <w:t xml:space="preserve">Другими словами, руководитель может произнести несколько слов, которые вполне ясны его подчиненным, но совершенно непонятны для </w:t>
      </w:r>
      <w:r>
        <w:rPr>
          <w:rFonts w:cs="Arial" w:ascii="Arial" w:hAnsi="Arial"/>
          <w:color w:val="000000"/>
          <w:spacing w:val="-6"/>
          <w:sz w:val="28"/>
          <w:szCs w:val="28"/>
        </w:rPr>
        <w:t>каких-то других персоналий. Чтобы «растолковать» сказанное, возмож</w:t>
        <w:softHyphen/>
      </w:r>
      <w:r>
        <w:rPr>
          <w:rFonts w:cs="Arial" w:ascii="Arial" w:hAnsi="Arial"/>
          <w:color w:val="000000"/>
          <w:spacing w:val="-8"/>
          <w:sz w:val="28"/>
          <w:szCs w:val="28"/>
        </w:rPr>
        <w:t>но, придется подготовить несколько страниц текста, однако суть намере</w:t>
        <w:softHyphen/>
      </w:r>
      <w:r>
        <w:rPr>
          <w:rFonts w:cs="Arial" w:ascii="Arial" w:hAnsi="Arial"/>
          <w:color w:val="000000"/>
          <w:spacing w:val="-6"/>
          <w:sz w:val="28"/>
          <w:szCs w:val="28"/>
        </w:rPr>
        <w:t>ний руководителя останется при этом неизменной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ind w:firstLine="298"/>
        <w:jc w:val="both"/>
        <w:rPr/>
      </w:pPr>
      <w:r>
        <w:rPr>
          <w:rFonts w:cs="Arial" w:ascii="Arial" w:hAnsi="Arial"/>
          <w:color w:val="000000"/>
          <w:spacing w:val="-20"/>
          <w:sz w:val="28"/>
          <w:szCs w:val="28"/>
        </w:rPr>
        <w:tab/>
        <w:tab/>
        <w:t>3)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pacing w:val="-11"/>
          <w:sz w:val="28"/>
          <w:szCs w:val="28"/>
        </w:rPr>
        <w:t xml:space="preserve">На этапе </w:t>
      </w:r>
      <w:r>
        <w:rPr>
          <w:rFonts w:cs="Arial" w:ascii="Arial" w:hAnsi="Arial"/>
          <w:b/>
          <w:bCs/>
          <w:color w:val="000000"/>
          <w:spacing w:val="-11"/>
          <w:sz w:val="28"/>
          <w:szCs w:val="28"/>
        </w:rPr>
        <w:t xml:space="preserve">вторичной интерпретации </w:t>
      </w:r>
      <w:r>
        <w:rPr>
          <w:rFonts w:cs="Arial" w:ascii="Arial" w:hAnsi="Arial"/>
          <w:color w:val="000000"/>
          <w:spacing w:val="-11"/>
          <w:sz w:val="28"/>
          <w:szCs w:val="28"/>
        </w:rPr>
        <w:t xml:space="preserve">КОРПОРАТИВНЫЕ И  (ИЛИ) 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ПРИВЛЕЧЕННЫЕ СПЕЦИАЛИСТЫ проводят сколь угодно широко </w:t>
      </w:r>
      <w:r>
        <w:rPr>
          <w:rFonts w:cs="Arial" w:ascii="Arial" w:hAnsi="Arial"/>
          <w:color w:val="000000"/>
          <w:spacing w:val="-7"/>
          <w:sz w:val="28"/>
          <w:szCs w:val="28"/>
        </w:rPr>
        <w:t>развернутый комплекс действий по многоступенчатой дифференциации посланий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ind w:firstLine="298"/>
        <w:jc w:val="both"/>
        <w:rPr/>
      </w:pPr>
      <w:r>
        <w:rPr>
          <w:rFonts w:cs="Arial" w:ascii="Arial" w:hAnsi="Arial"/>
          <w:color w:val="000000"/>
          <w:spacing w:val="-7"/>
          <w:sz w:val="28"/>
          <w:szCs w:val="28"/>
        </w:rPr>
        <w:tab/>
        <w:tab/>
        <w:t>- п</w:t>
      </w:r>
      <w:r>
        <w:rPr>
          <w:rFonts w:cs="Arial" w:ascii="Arial" w:hAnsi="Arial"/>
          <w:color w:val="000000"/>
          <w:spacing w:val="-6"/>
          <w:sz w:val="28"/>
          <w:szCs w:val="28"/>
        </w:rPr>
        <w:t>о тематике (пакет информационных поводов)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ind w:firstLine="298"/>
        <w:jc w:val="both"/>
        <w:rPr/>
      </w:pPr>
      <w:r>
        <w:rPr>
          <w:rFonts w:cs="Arial" w:ascii="Arial" w:hAnsi="Arial"/>
          <w:color w:val="000000"/>
          <w:spacing w:val="-6"/>
          <w:sz w:val="28"/>
          <w:szCs w:val="28"/>
        </w:rPr>
        <w:tab/>
        <w:tab/>
        <w:t>- п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о форме (историческая справка, биографии, тексты интервью, </w:t>
      </w:r>
      <w:r>
        <w:rPr>
          <w:rFonts w:cs="Arial" w:ascii="Arial" w:hAnsi="Arial"/>
          <w:color w:val="000000"/>
          <w:spacing w:val="-7"/>
          <w:sz w:val="28"/>
          <w:szCs w:val="28"/>
        </w:rPr>
        <w:t>тематические брошюры, набор компонентов фирменного стиля)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ind w:firstLine="29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7"/>
          <w:sz w:val="28"/>
          <w:szCs w:val="28"/>
        </w:rPr>
        <w:tab/>
        <w:tab/>
        <w:t>- п</w:t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о стилю и содержанию и т.д. 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ind w:firstLine="29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7"/>
          <w:sz w:val="28"/>
          <w:szCs w:val="28"/>
        </w:rPr>
        <w:tab/>
        <w:tab/>
        <w:t>4)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pacing w:val="-14"/>
          <w:sz w:val="28"/>
          <w:szCs w:val="28"/>
        </w:rPr>
        <w:t xml:space="preserve">Следующий этап коммуникационной цепи — </w:t>
      </w:r>
      <w:r>
        <w:rPr>
          <w:rFonts w:cs="Arial" w:ascii="Arial" w:hAnsi="Arial"/>
          <w:b/>
          <w:bCs/>
          <w:color w:val="000000"/>
          <w:spacing w:val="-14"/>
          <w:sz w:val="28"/>
          <w:szCs w:val="28"/>
        </w:rPr>
        <w:t xml:space="preserve">выбор и использование </w:t>
      </w:r>
      <w:r>
        <w:rPr>
          <w:rFonts w:cs="Arial" w:ascii="Arial" w:hAnsi="Arial"/>
          <w:b/>
          <w:bCs/>
          <w:color w:val="000000"/>
          <w:spacing w:val="-7"/>
          <w:sz w:val="28"/>
          <w:szCs w:val="28"/>
        </w:rPr>
        <w:t>каналов распространения информации</w:t>
      </w:r>
      <w:r>
        <w:rPr>
          <w:rFonts w:cs="Arial" w:ascii="Arial" w:hAnsi="Arial"/>
          <w:color w:val="000000"/>
          <w:spacing w:val="-7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9"/>
          <w:sz w:val="28"/>
          <w:szCs w:val="28"/>
        </w:rPr>
        <w:t xml:space="preserve">Например, мы можем вести речь об использовании традиционных медийных каналов </w:t>
      </w:r>
      <w:r>
        <w:rPr>
          <w:rFonts w:cs="Arial" w:ascii="Arial" w:hAnsi="Arial"/>
          <w:color w:val="000000"/>
          <w:spacing w:val="-8"/>
          <w:sz w:val="28"/>
          <w:szCs w:val="28"/>
        </w:rPr>
        <w:t xml:space="preserve">(информационные агентства, газеты, журналы, радио, ТВ), сети Интернет (новостные ленты, форумы, блоги), каналов наружной рекламы, систем массовой коммуникации (книги, кинофильмы), прямой рассылки или раздачи </w:t>
      </w:r>
      <w:r>
        <w:rPr>
          <w:rFonts w:cs="Arial" w:ascii="Arial" w:hAnsi="Arial"/>
          <w:color w:val="000000"/>
          <w:spacing w:val="-6"/>
          <w:sz w:val="28"/>
          <w:szCs w:val="28"/>
        </w:rPr>
        <w:t xml:space="preserve"> и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 xml:space="preserve">Хотелось бы обратить внимание на то, что последующий эффект </w:t>
      </w:r>
      <w:r>
        <w:rPr>
          <w:rFonts w:cs="Arial" w:ascii="Arial" w:hAnsi="Arial"/>
          <w:color w:val="000000"/>
          <w:spacing w:val="-4"/>
          <w:sz w:val="28"/>
          <w:szCs w:val="28"/>
        </w:rPr>
        <w:t>«попадания» послания зависит не только от правильного выбора кана</w:t>
        <w:softHyphen/>
      </w:r>
      <w:r>
        <w:rPr>
          <w:rFonts w:cs="Arial" w:ascii="Arial" w:hAnsi="Arial"/>
          <w:color w:val="000000"/>
          <w:spacing w:val="-6"/>
          <w:sz w:val="28"/>
          <w:szCs w:val="28"/>
        </w:rPr>
        <w:t xml:space="preserve">лов, но и от дифференциации посланий применительно к этим каналам. </w:t>
      </w:r>
      <w:r>
        <w:rPr>
          <w:rFonts w:cs="Arial" w:ascii="Arial" w:hAnsi="Arial"/>
          <w:color w:val="000000"/>
          <w:spacing w:val="-7"/>
          <w:sz w:val="28"/>
          <w:szCs w:val="28"/>
        </w:rPr>
        <w:t>Такие формы посланий, как, например, текст для прямой рассылки адре</w:t>
        <w:softHyphen/>
      </w:r>
      <w:r>
        <w:rPr>
          <w:rFonts w:cs="Arial" w:ascii="Arial" w:hAnsi="Arial"/>
          <w:color w:val="000000"/>
          <w:spacing w:val="-8"/>
          <w:sz w:val="28"/>
          <w:szCs w:val="28"/>
        </w:rPr>
        <w:t xml:space="preserve">сатам, речь для выступления перед целевой аудиторией, статья </w:t>
      </w:r>
      <w:r>
        <w:rPr>
          <w:rFonts w:cs="Arial" w:ascii="Arial" w:hAnsi="Arial"/>
          <w:color w:val="000000"/>
          <w:spacing w:val="-7"/>
          <w:sz w:val="28"/>
          <w:szCs w:val="28"/>
        </w:rPr>
        <w:t>для СМИ, модуль для наружной рекламы, пресс-релиз, выставочная экс</w:t>
        <w:softHyphen/>
      </w:r>
      <w:r>
        <w:rPr>
          <w:rFonts w:cs="Arial" w:ascii="Arial" w:hAnsi="Arial"/>
          <w:color w:val="000000"/>
          <w:spacing w:val="-8"/>
          <w:sz w:val="28"/>
          <w:szCs w:val="28"/>
        </w:rPr>
        <w:t xml:space="preserve">позиция, учебно-методическая презентация должны </w:t>
      </w:r>
      <w:r>
        <w:rPr>
          <w:rFonts w:cs="Arial" w:ascii="Arial" w:hAnsi="Arial"/>
          <w:color w:val="000000"/>
          <w:spacing w:val="-7"/>
          <w:sz w:val="28"/>
          <w:szCs w:val="28"/>
        </w:rPr>
        <w:t>существенно отличаться друг от друг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Но и здесь процесс дифференциации не заканчивается, поскольку </w:t>
      </w:r>
      <w:r>
        <w:rPr>
          <w:rFonts w:cs="Arial" w:ascii="Arial" w:hAnsi="Arial"/>
          <w:color w:val="000000"/>
          <w:spacing w:val="-6"/>
          <w:sz w:val="28"/>
          <w:szCs w:val="28"/>
        </w:rPr>
        <w:t xml:space="preserve">неодинаковы не только формы и каналы распространения информации, </w:t>
      </w:r>
      <w:r>
        <w:rPr>
          <w:rFonts w:cs="Arial" w:ascii="Arial" w:hAnsi="Arial"/>
          <w:color w:val="000000"/>
          <w:spacing w:val="-8"/>
          <w:sz w:val="28"/>
          <w:szCs w:val="28"/>
        </w:rPr>
        <w:t>но и сами целевые группы: речь может идти о насе</w:t>
        <w:softHyphen/>
      </w:r>
      <w:r>
        <w:rPr>
          <w:rFonts w:cs="Arial" w:ascii="Arial" w:hAnsi="Arial"/>
          <w:color w:val="000000"/>
          <w:spacing w:val="-6"/>
          <w:sz w:val="28"/>
          <w:szCs w:val="28"/>
        </w:rPr>
        <w:t>лении страны в целом или отдельного региона, внутрирегиональных прослойках и, наконец, о самих СМИ, которые являются, с одной сторо</w:t>
        <w:softHyphen/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ны, каналом распространения, а с другой — специфической целевой </w:t>
      </w:r>
      <w:r>
        <w:rPr>
          <w:rFonts w:cs="Arial" w:ascii="Arial" w:hAnsi="Arial"/>
          <w:color w:val="000000"/>
          <w:spacing w:val="-7"/>
          <w:sz w:val="28"/>
          <w:szCs w:val="28"/>
        </w:rPr>
        <w:t>группой. Соответственно различаться могут не только устное выступле</w:t>
        <w:softHyphen/>
        <w:t xml:space="preserve">ние и письменный пресс-релиз, но и сами пресс-релизы и выступления - в </w:t>
      </w:r>
      <w:r>
        <w:rPr>
          <w:rFonts w:cs="Arial" w:ascii="Arial" w:hAnsi="Arial"/>
          <w:color w:val="000000"/>
          <w:spacing w:val="-6"/>
          <w:sz w:val="28"/>
          <w:szCs w:val="28"/>
        </w:rPr>
        <w:t xml:space="preserve">зависимости от того, кому они адресован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pacing w:val="-21"/>
          <w:sz w:val="28"/>
          <w:szCs w:val="28"/>
        </w:rPr>
      </w:pPr>
      <w:r>
        <w:rPr>
          <w:rFonts w:cs="Arial" w:ascii="Arial" w:hAnsi="Arial"/>
          <w:color w:val="000000"/>
          <w:spacing w:val="-6"/>
          <w:sz w:val="28"/>
          <w:szCs w:val="28"/>
        </w:rPr>
        <w:t xml:space="preserve">5)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Даже при максимальной объективизации процесса создания и </w:t>
      </w:r>
      <w:r>
        <w:rPr>
          <w:rFonts w:cs="Arial" w:ascii="Arial" w:hAnsi="Arial"/>
          <w:color w:val="000000"/>
          <w:spacing w:val="-9"/>
          <w:sz w:val="28"/>
          <w:szCs w:val="28"/>
        </w:rPr>
        <w:t>распространения послания на пути к сознанию целевых групп всегда при</w:t>
      </w:r>
      <w:r>
        <w:rPr>
          <w:rFonts w:cs="Arial" w:ascii="Arial" w:hAnsi="Arial"/>
          <w:color w:val="000000"/>
          <w:spacing w:val="-15"/>
          <w:sz w:val="28"/>
          <w:szCs w:val="28"/>
        </w:rPr>
        <w:t xml:space="preserve">сутствуют субъективные </w:t>
      </w:r>
      <w:r>
        <w:rPr>
          <w:rFonts w:cs="Arial" w:ascii="Arial" w:hAnsi="Arial"/>
          <w:b/>
          <w:bCs/>
          <w:color w:val="000000"/>
          <w:spacing w:val="-15"/>
          <w:sz w:val="28"/>
          <w:szCs w:val="28"/>
        </w:rPr>
        <w:t xml:space="preserve">барьеры восприятия информации. </w:t>
      </w:r>
      <w:r>
        <w:rPr>
          <w:rFonts w:cs="Arial" w:ascii="Arial" w:hAnsi="Arial"/>
          <w:color w:val="000000"/>
          <w:spacing w:val="-15"/>
          <w:sz w:val="28"/>
          <w:szCs w:val="28"/>
        </w:rPr>
        <w:t xml:space="preserve">В тех или иных </w:t>
      </w:r>
      <w:r>
        <w:rPr>
          <w:rFonts w:cs="Arial" w:ascii="Arial" w:hAnsi="Arial"/>
          <w:color w:val="000000"/>
          <w:spacing w:val="-6"/>
          <w:sz w:val="28"/>
          <w:szCs w:val="28"/>
        </w:rPr>
        <w:t>случаях они возникают из-за ментального уровня, ситуационных состо</w:t>
      </w:r>
      <w:r>
        <w:rPr>
          <w:rFonts w:cs="Arial" w:ascii="Arial" w:hAnsi="Arial"/>
          <w:color w:val="000000"/>
          <w:spacing w:val="-7"/>
          <w:sz w:val="28"/>
          <w:szCs w:val="28"/>
        </w:rPr>
        <w:t>яний, психофизиологических особенностей целевых групп; их порожда</w:t>
      </w:r>
      <w:r>
        <w:rPr>
          <w:rFonts w:cs="Arial" w:ascii="Arial" w:hAnsi="Arial"/>
          <w:color w:val="000000"/>
          <w:spacing w:val="-9"/>
          <w:sz w:val="28"/>
          <w:szCs w:val="28"/>
        </w:rPr>
        <w:t>ют также технологии прохождения информационных потоков через окру</w:t>
      </w:r>
      <w:r>
        <w:rPr>
          <w:rFonts w:cs="Arial" w:ascii="Arial" w:hAnsi="Arial"/>
          <w:color w:val="000000"/>
          <w:spacing w:val="-10"/>
          <w:sz w:val="28"/>
          <w:szCs w:val="28"/>
        </w:rPr>
        <w:t xml:space="preserve">жающую целевые группы среду. При движении через барьеры восприятия </w:t>
      </w:r>
      <w:r>
        <w:rPr>
          <w:rFonts w:cs="Arial" w:ascii="Arial" w:hAnsi="Arial"/>
          <w:color w:val="000000"/>
          <w:spacing w:val="-5"/>
          <w:sz w:val="28"/>
          <w:szCs w:val="28"/>
        </w:rPr>
        <w:t xml:space="preserve">послания «прочитываются» целевыми группами. Если какие-то слова и </w:t>
      </w:r>
      <w:r>
        <w:rPr>
          <w:rFonts w:cs="Arial" w:ascii="Arial" w:hAnsi="Arial"/>
          <w:color w:val="000000"/>
          <w:spacing w:val="-8"/>
          <w:sz w:val="28"/>
          <w:szCs w:val="28"/>
        </w:rPr>
        <w:t>фразы оказываются не слишком понятными, они подлежат переводу (де</w:t>
      </w:r>
      <w:r>
        <w:rPr>
          <w:rFonts w:cs="Arial" w:ascii="Arial" w:hAnsi="Arial"/>
          <w:color w:val="000000"/>
          <w:spacing w:val="-11"/>
          <w:sz w:val="28"/>
          <w:szCs w:val="28"/>
        </w:rPr>
        <w:t>кодированию) на более приемлемый и необязательно совпадающий с «ори</w:t>
      </w:r>
      <w:r>
        <w:rPr>
          <w:rFonts w:cs="Arial" w:ascii="Arial" w:hAnsi="Arial"/>
          <w:color w:val="000000"/>
          <w:spacing w:val="-6"/>
          <w:sz w:val="28"/>
          <w:szCs w:val="28"/>
        </w:rPr>
        <w:t>гиналом» язык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8"/>
          <w:sz w:val="28"/>
          <w:szCs w:val="28"/>
        </w:rPr>
        <w:tab/>
        <w:tab/>
        <w:t xml:space="preserve">6) Пройдя эти барьеры, «сухой информационный остаток» (никогда не </w:t>
      </w:r>
      <w:r>
        <w:rPr>
          <w:rFonts w:cs="Arial" w:ascii="Arial" w:hAnsi="Arial"/>
          <w:color w:val="000000"/>
          <w:spacing w:val="-7"/>
          <w:sz w:val="28"/>
          <w:szCs w:val="28"/>
        </w:rPr>
        <w:t xml:space="preserve">совпадающий полностью с первоначально направленной информацией) </w:t>
      </w:r>
      <w:r>
        <w:rPr>
          <w:rFonts w:cs="Arial" w:ascii="Arial" w:hAnsi="Arial"/>
          <w:color w:val="000000"/>
          <w:spacing w:val="-8"/>
          <w:sz w:val="28"/>
          <w:szCs w:val="28"/>
        </w:rPr>
        <w:t xml:space="preserve">закрепляется в сознании. Но и на этом процесс движения информации не </w:t>
      </w:r>
      <w:r>
        <w:rPr>
          <w:rFonts w:cs="Arial" w:ascii="Arial" w:hAnsi="Arial"/>
          <w:color w:val="000000"/>
          <w:spacing w:val="-9"/>
          <w:sz w:val="28"/>
          <w:szCs w:val="28"/>
        </w:rPr>
        <w:t xml:space="preserve">заканчивается, поскольку в дальнейшем она </w:t>
      </w: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  <w:t>«путешествует» внутри со</w:t>
      </w:r>
      <w:r>
        <w:rPr>
          <w:rFonts w:cs="Arial" w:ascii="Arial" w:hAnsi="Arial"/>
          <w:b/>
          <w:bCs/>
          <w:color w:val="000000"/>
          <w:spacing w:val="-8"/>
          <w:sz w:val="28"/>
          <w:szCs w:val="28"/>
        </w:rPr>
        <w:t>знания, где существуют различные уровни вос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8"/>
          <w:sz w:val="28"/>
          <w:szCs w:val="28"/>
        </w:rPr>
        <w:t>7) В большинстве случаев информационное воздействие осуществляется с целью влияния на один уровень — побуждение целевых групп к совер</w:t>
        <w:softHyphen/>
      </w:r>
      <w:r>
        <w:rPr>
          <w:rFonts w:cs="Arial" w:ascii="Arial" w:hAnsi="Arial"/>
          <w:color w:val="000000"/>
          <w:spacing w:val="-6"/>
          <w:sz w:val="28"/>
          <w:szCs w:val="28"/>
        </w:rPr>
        <w:t>шению определенных действий. Но действия представляют собой всего лишь «верхушечный участок» некоторой пирамиды, и, чтобы такое по</w:t>
        <w:softHyphen/>
      </w:r>
      <w:r>
        <w:rPr>
          <w:rFonts w:cs="Arial" w:ascii="Arial" w:hAnsi="Arial"/>
          <w:color w:val="000000"/>
          <w:spacing w:val="-9"/>
          <w:sz w:val="28"/>
          <w:szCs w:val="28"/>
        </w:rPr>
        <w:t>буждение имело реальный эффект, необходимо оказать влияние на «фун</w:t>
        <w:softHyphen/>
      </w:r>
      <w:r>
        <w:rPr>
          <w:rFonts w:cs="Arial" w:ascii="Arial" w:hAnsi="Arial"/>
          <w:color w:val="000000"/>
          <w:spacing w:val="-8"/>
          <w:sz w:val="28"/>
          <w:szCs w:val="28"/>
        </w:rPr>
        <w:t>дамент» и последующие уровни, а именно: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1"/>
          <w:sz w:val="28"/>
          <w:szCs w:val="28"/>
        </w:rPr>
        <w:t xml:space="preserve">ценности, </w:t>
      </w:r>
      <w:r>
        <w:rPr>
          <w:rFonts w:cs="Arial" w:ascii="Arial" w:hAnsi="Arial"/>
          <w:color w:val="000000"/>
          <w:spacing w:val="-11"/>
          <w:sz w:val="28"/>
          <w:szCs w:val="28"/>
        </w:rPr>
        <w:t>которые управляют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1"/>
          <w:sz w:val="28"/>
          <w:szCs w:val="28"/>
        </w:rPr>
        <w:t xml:space="preserve">потребностями, </w:t>
      </w:r>
      <w:r>
        <w:rPr>
          <w:rFonts w:cs="Arial" w:ascii="Arial" w:hAnsi="Arial"/>
          <w:color w:val="000000"/>
          <w:spacing w:val="-11"/>
          <w:sz w:val="28"/>
          <w:szCs w:val="28"/>
        </w:rPr>
        <w:t>которые влияют на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1"/>
          <w:sz w:val="28"/>
          <w:szCs w:val="28"/>
        </w:rPr>
        <w:t xml:space="preserve">интересы, </w:t>
      </w:r>
      <w:r>
        <w:rPr>
          <w:rFonts w:cs="Arial" w:ascii="Arial" w:hAnsi="Arial"/>
          <w:color w:val="000000"/>
          <w:spacing w:val="-11"/>
          <w:sz w:val="28"/>
          <w:szCs w:val="28"/>
        </w:rPr>
        <w:t>которые формируют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8"/>
          <w:sz w:val="28"/>
          <w:szCs w:val="28"/>
        </w:rPr>
        <w:t xml:space="preserve">отношения, </w:t>
      </w:r>
      <w:r>
        <w:rPr>
          <w:rFonts w:cs="Arial" w:ascii="Arial" w:hAnsi="Arial"/>
          <w:color w:val="000000"/>
          <w:spacing w:val="-8"/>
          <w:sz w:val="28"/>
          <w:szCs w:val="28"/>
        </w:rPr>
        <w:t>которые, наконец, находят выражение в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  <w:t xml:space="preserve">мнениях, </w:t>
      </w:r>
      <w:r>
        <w:rPr>
          <w:rFonts w:cs="Arial" w:ascii="Arial" w:hAnsi="Arial"/>
          <w:color w:val="000000"/>
          <w:spacing w:val="-9"/>
          <w:sz w:val="28"/>
          <w:szCs w:val="28"/>
        </w:rPr>
        <w:t>которые сталкиваются в</w:t>
      </w:r>
    </w:p>
    <w:p>
      <w:pPr>
        <w:pStyle w:val="Normal"/>
        <w:shd w:fill="FFFFFF" w:val="clear"/>
        <w:spacing w:lineRule="auto" w:line="360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5"/>
          <w:sz w:val="28"/>
          <w:szCs w:val="28"/>
        </w:rPr>
        <w:t>действ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0"/>
          <w:sz w:val="28"/>
          <w:szCs w:val="28"/>
        </w:rPr>
        <w:t xml:space="preserve">Ценности — базисные, формируемые в течение длительного периода, а </w:t>
      </w:r>
      <w:r>
        <w:rPr>
          <w:rFonts w:cs="Arial" w:ascii="Arial" w:hAnsi="Arial"/>
          <w:color w:val="000000"/>
          <w:spacing w:val="-12"/>
          <w:sz w:val="28"/>
          <w:szCs w:val="28"/>
        </w:rPr>
        <w:t>потому устойчивые и трудноизменяемые компоненты, определяющие пове</w:t>
        <w:softHyphen/>
      </w:r>
      <w:r>
        <w:rPr>
          <w:rFonts w:cs="Arial" w:ascii="Arial" w:hAnsi="Arial"/>
          <w:color w:val="000000"/>
          <w:spacing w:val="-7"/>
          <w:sz w:val="28"/>
          <w:szCs w:val="28"/>
        </w:rPr>
        <w:t>дение людей. Полностью изменить ценностные ориентации вряд ли спо</w:t>
        <w:softHyphen/>
      </w:r>
      <w:r>
        <w:rPr>
          <w:rFonts w:cs="Arial" w:ascii="Arial" w:hAnsi="Arial"/>
          <w:color w:val="000000"/>
          <w:spacing w:val="-5"/>
          <w:sz w:val="28"/>
          <w:szCs w:val="28"/>
        </w:rPr>
        <w:t xml:space="preserve">собна даже самая масштабная информационная кампания, но пытаться </w:t>
      </w:r>
      <w:r>
        <w:rPr>
          <w:rFonts w:cs="Arial" w:ascii="Arial" w:hAnsi="Arial"/>
          <w:color w:val="000000"/>
          <w:spacing w:val="-9"/>
          <w:sz w:val="28"/>
          <w:szCs w:val="28"/>
        </w:rPr>
        <w:t>оказать влияние на них и во всяком случае учитывать их можно и необхо</w:t>
        <w:softHyphen/>
      </w:r>
      <w:r>
        <w:rPr>
          <w:rFonts w:cs="Arial" w:ascii="Arial" w:hAnsi="Arial"/>
          <w:color w:val="000000"/>
          <w:spacing w:val="-6"/>
          <w:sz w:val="28"/>
          <w:szCs w:val="28"/>
        </w:rPr>
        <w:t>димо, поскольку именно они управляют потребностями, т.е. иерархиче</w:t>
        <w:softHyphen/>
        <w:t>ским комплексом позиций (материальных и духовных), без которых че</w:t>
        <w:softHyphen/>
      </w:r>
      <w:r>
        <w:rPr>
          <w:rFonts w:cs="Arial" w:ascii="Arial" w:hAnsi="Arial"/>
          <w:color w:val="000000"/>
          <w:spacing w:val="4"/>
          <w:sz w:val="28"/>
          <w:szCs w:val="28"/>
        </w:rPr>
        <w:t xml:space="preserve">ловек не мыслит своей жизни. В то же время совокупность этих </w:t>
      </w:r>
      <w:r>
        <w:rPr>
          <w:rFonts w:cs="Arial" w:ascii="Arial" w:hAnsi="Arial"/>
          <w:color w:val="000000"/>
          <w:spacing w:val="-9"/>
          <w:sz w:val="28"/>
          <w:szCs w:val="28"/>
        </w:rPr>
        <w:t>потребностей носит гибкий, подвижный характер и целенаправленное ин</w:t>
        <w:softHyphen/>
      </w:r>
      <w:r>
        <w:rPr>
          <w:rFonts w:cs="Arial" w:ascii="Arial" w:hAnsi="Arial"/>
          <w:color w:val="000000"/>
          <w:spacing w:val="-6"/>
          <w:sz w:val="28"/>
          <w:szCs w:val="28"/>
        </w:rPr>
        <w:t>формационное воздействие вполне способно оказать воздействие на ха</w:t>
        <w:softHyphen/>
        <w:t>рактер их формир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6"/>
          <w:sz w:val="28"/>
          <w:szCs w:val="28"/>
        </w:rPr>
        <w:t>Дальше идут интересы — то, что не только осознается как необходи</w:t>
        <w:softHyphen/>
      </w:r>
      <w:r>
        <w:rPr>
          <w:rFonts w:cs="Arial" w:ascii="Arial" w:hAnsi="Arial"/>
          <w:color w:val="000000"/>
          <w:sz w:val="28"/>
          <w:szCs w:val="28"/>
        </w:rPr>
        <w:t xml:space="preserve">мое, но и воспринимается как собственное, свое, во имя чего стоит </w:t>
      </w:r>
      <w:r>
        <w:rPr>
          <w:rFonts w:cs="Arial" w:ascii="Arial" w:hAnsi="Arial"/>
          <w:color w:val="000000"/>
          <w:spacing w:val="-7"/>
          <w:sz w:val="28"/>
          <w:szCs w:val="28"/>
        </w:rPr>
        <w:t>предпринимать конкретные действия. Способствовать лучшему понима</w:t>
        <w:softHyphen/>
        <w:t>нию интересов — еще одна задача информационных посла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6"/>
          <w:sz w:val="28"/>
          <w:szCs w:val="28"/>
        </w:rPr>
        <w:t>Однако за интересами еще не следуют действия. Между ними суще</w:t>
        <w:softHyphen/>
      </w:r>
      <w:r>
        <w:rPr>
          <w:rFonts w:cs="Arial" w:ascii="Arial" w:hAnsi="Arial"/>
          <w:color w:val="000000"/>
          <w:spacing w:val="-7"/>
          <w:sz w:val="28"/>
          <w:szCs w:val="28"/>
        </w:rPr>
        <w:t>ствует прослойка мнений, когда одни воспринятые объекты индивид на</w:t>
        <w:softHyphen/>
      </w:r>
      <w:r>
        <w:rPr>
          <w:rFonts w:cs="Arial" w:ascii="Arial" w:hAnsi="Arial"/>
          <w:color w:val="000000"/>
          <w:spacing w:val="-5"/>
          <w:sz w:val="28"/>
          <w:szCs w:val="28"/>
        </w:rPr>
        <w:t xml:space="preserve">чинает оценивать с той или иной мерой симпатии, а другие — с разной степенью негативизма. Стать своеобразным маркером в формировании мнений, мягко и ненавязчиво разъяснять в отношениях с людьми, «что </w:t>
      </w:r>
      <w:r>
        <w:rPr>
          <w:rFonts w:cs="Arial" w:ascii="Arial" w:hAnsi="Arial"/>
          <w:color w:val="000000"/>
          <w:spacing w:val="-8"/>
          <w:sz w:val="28"/>
          <w:szCs w:val="28"/>
        </w:rPr>
        <w:t>такое хорошо и что такое плохо», — это очередная задача информационной кампа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7"/>
          <w:sz w:val="28"/>
          <w:szCs w:val="28"/>
        </w:rPr>
        <w:t xml:space="preserve">Здесь совсем близко до действий: поддержать </w:t>
      </w:r>
      <w:r>
        <w:rPr>
          <w:rFonts w:cs="Arial" w:ascii="Arial" w:hAnsi="Arial"/>
          <w:color w:val="000000"/>
          <w:spacing w:val="-9"/>
          <w:sz w:val="28"/>
          <w:szCs w:val="28"/>
        </w:rPr>
        <w:t>то, что нравится, и отвергнуть воспринимаемое со знаком «минус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5"/>
          <w:sz w:val="28"/>
          <w:szCs w:val="28"/>
        </w:rPr>
        <w:t>Принципиальный вывод таков: чем дальше от финального звена це</w:t>
        <w:softHyphen/>
      </w:r>
      <w:r>
        <w:rPr>
          <w:rFonts w:cs="Arial" w:ascii="Arial" w:hAnsi="Arial"/>
          <w:color w:val="000000"/>
          <w:spacing w:val="-8"/>
          <w:sz w:val="28"/>
          <w:szCs w:val="28"/>
        </w:rPr>
        <w:t>почки («действия») начинается реализация проектного цикла кампании, тем более зна</w:t>
        <w:softHyphen/>
      </w:r>
      <w:r>
        <w:rPr>
          <w:rFonts w:cs="Arial" w:ascii="Arial" w:hAnsi="Arial"/>
          <w:color w:val="000000"/>
          <w:spacing w:val="-9"/>
          <w:sz w:val="28"/>
          <w:szCs w:val="28"/>
        </w:rPr>
        <w:t>чимый результат будет достигнут. И наоборот: прямой призыв к соверше</w:t>
        <w:softHyphen/>
      </w:r>
      <w:r>
        <w:rPr>
          <w:rFonts w:cs="Arial" w:ascii="Arial" w:hAnsi="Arial"/>
          <w:color w:val="000000"/>
          <w:spacing w:val="-6"/>
          <w:sz w:val="28"/>
          <w:szCs w:val="28"/>
        </w:rPr>
        <w:t>нию немедленных действий приносит очень низкий эффек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7"/>
          <w:sz w:val="28"/>
          <w:szCs w:val="28"/>
        </w:rPr>
        <w:t>8) Совершены целевыми группами желаемые действия или нет — ка</w:t>
        <w:softHyphen/>
      </w:r>
      <w:r>
        <w:rPr>
          <w:rFonts w:cs="Arial" w:ascii="Arial" w:hAnsi="Arial"/>
          <w:color w:val="000000"/>
          <w:spacing w:val="-9"/>
          <w:sz w:val="28"/>
          <w:szCs w:val="28"/>
        </w:rPr>
        <w:t xml:space="preserve">кие-то изменения в уровнях восприятия скорее всего произошли. </w:t>
      </w: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  <w:t>Фикса</w:t>
      </w:r>
      <w:r>
        <w:rPr>
          <w:rFonts w:cs="Arial" w:ascii="Arial" w:hAnsi="Arial"/>
          <w:b/>
          <w:bCs/>
          <w:color w:val="000000"/>
          <w:spacing w:val="-7"/>
          <w:sz w:val="28"/>
          <w:szCs w:val="28"/>
        </w:rPr>
        <w:t xml:space="preserve">ция этих изменений и доведение их до головного звена </w:t>
      </w:r>
      <w:r>
        <w:rPr>
          <w:rFonts w:cs="Arial" w:ascii="Arial" w:hAnsi="Arial"/>
          <w:color w:val="000000"/>
          <w:spacing w:val="-7"/>
          <w:sz w:val="28"/>
          <w:szCs w:val="28"/>
        </w:rPr>
        <w:t>в коммуникационной цепи одновременно означает завершение одного проектного цик</w:t>
        <w:softHyphen/>
        <w:t>ла и возобновление следующего (подробнее см. в книге: Чумиков А.Н., Бочаров М.П. Связи с общественностью: теория и практика, 6-е изд. – М.: Дело, серия «Классический университетский учебник, 2010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Противодействие терроризму и экстремизму: тематика кампаний, методы, содержание основных посланий, приоритетные формы проведени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2520"/>
        <w:gridCol w:w="23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 кампании и предпосылки ее возникнов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етод кампании и его направл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держание основных посланий кампа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иоритетные формы проведения кампан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ричины терроризма и экстремизма устранимы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имечание. Согласно результатам исследования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«Этноэкстремизм, 2009»,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это: экономический кризис, безработица, социальная несправедливость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мистификация «неизбежных» причин  терроризма и экстремизм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д их в рамки «возможных для устранения», демонстрация опыта их устранения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 действий «сверху» с обязательным подтверждением наличия и эффективности этих действий «снизу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Экономический кризис преодолеваетс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Безработица сокращаетс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зница в доходах самых богатых и самых бедных сокращаетс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Государство и бизнес всё в большей степени демонстрируют социально ответственное поведение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ство и размещение позитивных посланий в СМИ.</w:t>
            </w:r>
          </w:p>
          <w:p>
            <w:pPr>
              <w:pStyle w:val="Normal"/>
              <w:tabs>
                <w:tab w:val="clear" w:pos="708"/>
                <w:tab w:val="left" w:pos="2619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ьная подготовка журналистов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ы – россияне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Примечание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огласно результатам исслед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«Этноэкстремизм, 2009», во вспышках терроризма и экстремизма повинны: психологический кризис, связанный со сломом прежней ценностной структуры общества и ущемлением достоинства страны, или отдельного ее народа,  мировоззренческий раскол в обществе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монстрация завершения периода «разброда и шатаний», наступления качественно нового этапа жизни России, формирования новой общероссийской идеолог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оссия – вновь великая держава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Формируется новая идеология: в ее основе – общероссийская идентичность с широкими возможностями национально-культурной автономии для каждого народ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тверждающие научные (в том числе социологические) исследования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сты посланий первых лиц государства, ученых, лидеров мнений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олерантное общество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Примечание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огласно результатам исследования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«Этноэкстремизм, 2009», терроризм и экстремизм обусловлены отсутствием идеологии и механизмов обеспечения терпимости (толерантности)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ирование культуры толерант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олерантности можно и нужно научиться. В частности, за счет освоения технологий переговорного процесса, фасилитации (метод группового решения проблем), медиации (посредничество в конфликтной ситуации)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Всеобуч» по толерантности: выпуск популярных книг и учебных пособий, курсы в школах и ВУЗах, занятия в государственных структурах и организациях различных форм собственности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одробные описания см., например в книге: Чумиков А.Н. Ведение переговоров: стратегия, коммуникация, фасилитация, медиация. – М.: МГУ, 1997 и ряде других изданий того же автора до 2010 г. включительно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Юридический ликбез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Примечание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огласно результатам исследования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«Этноэкстремизм, 2009»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терроризм и экстремизм становятся возможными из-за неверия людей в возможность решать проблемы законным путем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монстрация эффективной практики решения проблем законным путе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зданное за 20 лет существования новой России законодательство позволяет решать многие (национальные, конфессиональные, бытовые и др.) проблемы в рамках закон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езнание законов и юридической практики – проблема каждого человека, знание – путь к безопасной и эффективной жизнедеятельности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ешать проблемы можно и внесудебным путем, через организации третейского характер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фференцированный юридический «всеобуч» по проблемам, на фоне которых в конкретной местности возникают экстремистские проявления: выпуск популярных книг и учебных пособий, курсы в школах и ВУЗах, занятия в государственных структурах и организациях различных форм собственност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ирование и развитие сети общественных организаций, занимающихся решением конфликтов внесудебным путем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 исследовании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«Этноэкстремизм, 2009» в качестве примера традиции коллегиального решения возникающих межэтнических трений  приводится деятельность Совета национальных общин Сочи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ногопартийное общество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Примечание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 исследовани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«Этноэкстремизм, 2009» отмечалось, что «есть мировые практики, когда на неблагополучных территориях разрешают создание партий агитационного характера, тогда с их лидерами появляется возможность вести ответственные переговорные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процедуры»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яемая канализация агресс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Возврат к реальной многопартийности как фактору, «растворяющему» большой конфликт в множестве малых и не дающему ему уйти на латентный (скрытый) уровень. Предоставление за счет этого людям альтернативных (по сравнению с экстремистскими) способов воздействия на власть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круг таких партий концентрируются участники, потенциально готовые к экстремальным действиям, и это сокращает спонтанные силовые экстремистские акции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Реорганизация Общественной палаты РФ в сторону органа, обеспечивающего реальное представительство общественных организаций (сегодня это – представительство экспертного сообщества)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оссийские власти провозглашают курс на возврат к реальной многопартийности в целях учета интересов большинства граждан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Общественная палата РФ из экспертного органа превращается в представительство общественных организаций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скуссионные площадки (конференции, круглые столы) с последующи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зменением нормативных установок и внесением поправок в законодательство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стивали партий, общественных организаций, культурных и спортивных учреждений под лозунгом: «Найди свою партию (НПО, клуб, секцию и др.)»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одробные обоснования см., например, в книге: Чумиков А.Н. Социально-политический конфликт: теоретические и прикладные аспекты. – М.: Ин-т молодежи, 1993 и ряде других изданий до 2010 г. включительно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ренд-кампания «Российский Кавказ»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 исследовани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«Этноэкстремизм, 2009» отмечалось, что происходит «героизация образа кавказца как бандита и экстремиста… Они начинают уже гордиться своей репутацией «крутых парней» и даже специально носят майки с названиями своих республик («Чечня», «Дагестан», «Ингушетия» и т.п.) в качестве своеобразного символа устрашения окружающих».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ированное внедрение компонентов и носителей фирменного стиля «Россия» на Кавказе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форматирование образов местного исторически сложившегося пантеона героев как людей, действовавших в интересах развития местных сообществ в составе России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Кавказ – это Росси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Кавказец – это россиянин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Лучшие кавказские воины (например, осетины: по итогам ВОВ самое большое число генералов и Героев Советского Союза на душу населения), борцы (чеченцы, ингуши, дагестанцы и пр.) и др. всегда отстаивали интересы Росс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бренд-пакета компонентов фирменного стиля «Российский Кавказ», где «горская» стилистика пересекается с общероссийской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остранение (раздача, награждение) носителей фирменного стиля в ходе значимых массовых мероприятий.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реклама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ежнациональное согласие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Фиксируются проявления терроризма и экстремизмы на почве национальной неприязни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 материализованного опыта межнационального согласия, равноправия и сотрудничества на формализованном, «буквальном» уровн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каждом субъекте РФ, включая Северный Кавказ, есть немало примеров мирного сосуществования, согласия и сотрудничества различных нац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годное проведение «фестивалей наций» в местах предполагаемой демонстрации опыт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здание туристических этнопарковых зон на территориях традиционного расселения диаспорных и коренных этнических групп региона. 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Наиболее успешные примеры, реализованные на проектном уровне – национально-культурные комплексы «Национальная деревня» в Оренбурге и Саратове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сследователи отмечают, что, помимо прочих позитивных эффектов, они легитимно размежевывают этнические группы на рынке туристско-экскурсионного бизнеса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Христианство и ислам – мирные религии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Ряд сил (источников) разделяют эти религии на миролюбивую (христианскую) и воинствующую (ислам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укция открытых и латентных конфессиональных конфликтов за счет перевода на менее опасный уровен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се ведущие религии мира – мирные религии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Христианство и ислам в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XXI</w:t>
            </w:r>
            <w:r>
              <w:rPr>
                <w:rFonts w:cs="Arial" w:ascii="Arial" w:hAnsi="Arial"/>
                <w:sz w:val="24"/>
                <w:szCs w:val="24"/>
              </w:rPr>
              <w:t xml:space="preserve"> веке формируют дополнительные принципы мирного существования религий и их последователей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лигиозная кампания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убличные форумы и заявления представителей христианства и ислама с их последующей трансляцией в СМИ.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ва мира – шаги навстречу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ногие современные исследователи и практики фиксируют усиление роли мусульманского мира и говорят о необходимости не противостоять ему, а интенсивно идти на сближение. В этом перспектива мирного развития человечест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укция открытых и латентных гражданских конфликтов за счет перевода на менее опасный уровен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Успешному социально-экономическому развитию в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XXI</w:t>
            </w:r>
            <w:r>
              <w:rPr>
                <w:rFonts w:cs="Arial" w:ascii="Arial" w:hAnsi="Arial"/>
                <w:sz w:val="24"/>
                <w:szCs w:val="24"/>
              </w:rPr>
              <w:t xml:space="preserve"> веке и последующий период будет способствовать эффективное сотрудничество государств, организаций христианского и мусульманского мир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жданская кампани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ческие форумы, другие двух- и многосторонние отношения с подписанием протоколов о сотрудничестве в социально-экономической сфер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, организаций христианского и мусульманского мира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ляция в СМИ.</w:t>
            </w:r>
          </w:p>
        </w:tc>
      </w:tr>
    </w:tbl>
    <w:p>
      <w:pPr>
        <w:pStyle w:val="Normal"/>
        <w:spacing w:lineRule="auto" w:line="360"/>
        <w:ind w:hanging="28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hanging="28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3. Виды информационно-пропагандистских кампаний антитеррористической и антиэкстремистской направленности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   </w:t>
      </w:r>
      <w:r>
        <w:rPr>
          <w:rFonts w:cs="Arial" w:ascii="Arial" w:hAnsi="Arial"/>
          <w:color w:val="000000"/>
          <w:sz w:val="28"/>
          <w:szCs w:val="28"/>
        </w:rPr>
        <w:tab/>
        <w:t xml:space="preserve">Выделим </w:t>
      </w:r>
      <w:r>
        <w:rPr>
          <w:rFonts w:cs="Arial" w:ascii="Arial" w:hAnsi="Arial"/>
          <w:b/>
          <w:color w:val="000000"/>
          <w:sz w:val="28"/>
          <w:szCs w:val="28"/>
        </w:rPr>
        <w:t>виды</w:t>
      </w:r>
      <w:r>
        <w:rPr>
          <w:rFonts w:cs="Arial" w:ascii="Arial" w:hAnsi="Arial"/>
          <w:color w:val="000000"/>
          <w:sz w:val="28"/>
          <w:szCs w:val="28"/>
        </w:rPr>
        <w:t xml:space="preserve"> информационно-пропагандистских кампаний антитеррористической и антиэкстремистской направленности. Разумеется, что предложенная нами классификация – не единственно возможная. Но для прикладного использования она представляется понятной и эффективной.  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   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b/>
          <w:color w:val="000000"/>
          <w:sz w:val="28"/>
          <w:szCs w:val="28"/>
        </w:rPr>
        <w:t>1)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Кампании по информированию.</w:t>
      </w:r>
      <w:r>
        <w:rPr>
          <w:rFonts w:cs="Arial" w:ascii="Arial" w:hAnsi="Arial"/>
          <w:color w:val="000000"/>
          <w:sz w:val="28"/>
          <w:szCs w:val="28"/>
        </w:rPr>
        <w:t xml:space="preserve"> В их рамках осуществляется  выпуск листовок-памяток, брошюр, книг, плакатов; изготовление социальной рекламы, подготовка публикаций в СМИ и других ресурсах Интернета, создание тематических документальных фильмов и видеороликов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   </w:t>
      </w:r>
      <w:r>
        <w:rPr>
          <w:rFonts w:cs="Arial" w:ascii="Arial" w:hAnsi="Arial"/>
          <w:color w:val="000000"/>
          <w:sz w:val="28"/>
          <w:szCs w:val="28"/>
        </w:rPr>
        <w:tab/>
        <w:t xml:space="preserve">Так, для массового пользования сейчас доступны и приемлемы такие информационные продукты из приведенного перечня, как брошюры «Противодействие терроризму в РФ и личная безопасность граждан» </w:t>
      </w:r>
      <w:r>
        <w:rPr>
          <w:rFonts w:cs="Arial" w:ascii="Arial" w:hAnsi="Arial"/>
          <w:color w:val="000000"/>
          <w:sz w:val="28"/>
          <w:szCs w:val="28"/>
          <w:u w:val="single"/>
        </w:rPr>
        <w:t>(http://nak.fsb.ru)</w:t>
      </w:r>
      <w:r>
        <w:rPr>
          <w:rFonts w:cs="Arial" w:ascii="Arial" w:hAnsi="Arial"/>
          <w:color w:val="000000"/>
          <w:sz w:val="28"/>
          <w:szCs w:val="28"/>
        </w:rPr>
        <w:t xml:space="preserve">, «Поддержка жертв терроризма» </w:t>
      </w:r>
      <w:r>
        <w:rPr>
          <w:rFonts w:cs="Arial" w:ascii="Arial" w:hAnsi="Arial"/>
          <w:color w:val="000000"/>
          <w:sz w:val="28"/>
          <w:szCs w:val="28"/>
          <w:u w:val="single"/>
        </w:rPr>
        <w:t>(http://www.un.org/russian/terrorism/supporting_victims_of_terrorism.pdf</w:t>
      </w:r>
      <w:r>
        <w:rPr>
          <w:rFonts w:cs="Arial" w:ascii="Arial" w:hAnsi="Arial"/>
          <w:color w:val="000000"/>
          <w:sz w:val="28"/>
          <w:szCs w:val="28"/>
        </w:rPr>
        <w:t>);  серия документальных фильмов «Обыкновенный терроризм» (</w:t>
      </w:r>
      <w:r>
        <w:rPr>
          <w:rFonts w:cs="Arial" w:ascii="Arial" w:hAnsi="Arial"/>
          <w:color w:val="000000"/>
          <w:sz w:val="28"/>
          <w:szCs w:val="28"/>
          <w:u w:val="single"/>
        </w:rPr>
        <w:t>http://subj.us/20081110/lubjanka-obiknovenniy_terrorizm-1-dzhihad.html</w:t>
      </w:r>
      <w:r>
        <w:rPr>
          <w:rFonts w:cs="Arial" w:ascii="Arial" w:hAnsi="Arial"/>
          <w:color w:val="000000"/>
          <w:sz w:val="28"/>
          <w:szCs w:val="28"/>
        </w:rPr>
        <w:t>), «Особая папка: терроризм в цвете» (</w:t>
      </w:r>
      <w:r>
        <w:rPr>
          <w:rFonts w:cs="Arial" w:ascii="Arial" w:hAnsi="Arial"/>
          <w:color w:val="000000"/>
          <w:sz w:val="28"/>
          <w:szCs w:val="28"/>
          <w:u w:val="single"/>
        </w:rPr>
        <w:t>http://documental.su/russian_documental/special_folder/938-osobaya-papka-terrorizm-v-cvete-4-serii-2005-dvdrip.html</w:t>
      </w:r>
      <w:r>
        <w:rPr>
          <w:rFonts w:cs="Arial" w:ascii="Arial" w:hAnsi="Arial"/>
          <w:color w:val="000000"/>
          <w:sz w:val="28"/>
          <w:szCs w:val="28"/>
        </w:rPr>
        <w:t>), «Терроризм в мегаполисе. Война после войны» (</w:t>
      </w:r>
      <w:r>
        <w:rPr>
          <w:rFonts w:cs="Arial" w:ascii="Arial" w:hAnsi="Arial"/>
          <w:color w:val="000000"/>
          <w:sz w:val="28"/>
          <w:szCs w:val="28"/>
          <w:u w:val="single"/>
        </w:rPr>
        <w:t>http://on-cinema.com/news/terrorizm_v_megapolise_vojna_posle_vojny_2009/2010-01-04-5795</w:t>
      </w:r>
      <w:r>
        <w:rPr>
          <w:rFonts w:cs="Arial" w:ascii="Arial" w:hAnsi="Arial"/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2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Кампании по образованию. </w:t>
      </w:r>
      <w:r>
        <w:rPr>
          <w:rFonts w:cs="Arial" w:ascii="Arial" w:hAnsi="Arial"/>
          <w:sz w:val="28"/>
          <w:szCs w:val="28"/>
        </w:rPr>
        <w:t>Более глубокой, по сравнению с названными выше, формой информирования населения являются полноценные образовательные программы. В этом отношении заслуживает внимания опубликованная в</w:t>
      </w:r>
      <w:r>
        <w:rPr>
          <w:rFonts w:cs="Arial" w:ascii="Arial" w:hAnsi="Arial"/>
          <w:color w:val="000000"/>
          <w:sz w:val="28"/>
          <w:szCs w:val="28"/>
        </w:rPr>
        <w:t xml:space="preserve"> журнале «Право и обязанность» в июле 2008 года статья вице-президента Академии проблем безопасности, обороны и правопорядка В.П. Журавля «Спецкурс и актуальные научные проблемы борьбы и  противодействия терроризму» (</w:t>
      </w:r>
      <w:hyperlink r:id="rId2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http://www.dpr.ru/pravo/pravo_23_20.htm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). Автор выделил следующие темы, которые может включать спецкурс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- Понятие терроризма и современные проблемы его типологизац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- Терроризм как явление современного общества, глобальная политическая проблем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- Терроризм в Европе (Азии, странах СНГ и т.д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- Терроризм в России: возникновение и эволюц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- Особенности и причины воспроизводства терроризма в современной Росс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- Терроризм и права человек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- Идеология терроризма в современном обществ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- Психология террористической деятельно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- Система субъектов, принципы и задачи антитеррористической деятельности государств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- Международное и национальное право о противодействии терроризму: состояние, проблемы и пути совершенствова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- Проблемы противодействия финансированию террористической деятельно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- Гражданское общество как система недопущения и преодоления терроризм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В качестве удачного примера можно привести спецкурс «Современный терроризм: истоки и следствия», который читается с  2004 года для студентов Московского государственного института международных отношений (Университета МИД РФ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С помощью данного спецкурса студентам показываются корни терроризма в контексте социальных, политических, этнических, культурно-религиозных и других конфликтов. Особое внимание уделяется философии и психологии терроризма, взаимосвязи внутреннего и международного терроризма. </w:t>
      </w:r>
    </w:p>
    <w:p>
      <w:pPr>
        <w:pStyle w:val="TextBodyIndent"/>
        <w:tabs>
          <w:tab w:val="clear" w:pos="708"/>
          <w:tab w:val="left" w:pos="900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</w:t>
      </w:r>
      <w:r>
        <w:rPr>
          <w:rFonts w:cs="Arial" w:ascii="Arial" w:hAnsi="Arial"/>
          <w:color w:val="000000"/>
          <w:sz w:val="28"/>
          <w:szCs w:val="28"/>
        </w:rPr>
        <w:t>Проявления терроризма исследуются на примерах разных стран и регионов: Европа (Италия, Испания, Германия), США, Северная Африка (Египет, Алжир), Ближний Восток (Израиль, Палестина), Центральная и Юго-Восточная Азия (Афганистан, Индия, Шри-Ланка).</w:t>
      </w:r>
    </w:p>
    <w:p>
      <w:pPr>
        <w:pStyle w:val="TextBodyIndent"/>
        <w:tabs>
          <w:tab w:val="clear" w:pos="708"/>
          <w:tab w:val="left" w:pos="900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</w:t>
      </w:r>
      <w:r>
        <w:rPr>
          <w:rFonts w:cs="Arial" w:ascii="Arial" w:hAnsi="Arial"/>
          <w:color w:val="000000"/>
          <w:sz w:val="28"/>
          <w:szCs w:val="28"/>
        </w:rPr>
        <w:t>Специально рассматривается проблема терроризма в СНГ и России (Северный Кавказ), обращается внимание на роль религиозного фактора в террористической актив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Функцию образования может выполнять такая форма, как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выставка. </w:t>
      </w:r>
      <w:r>
        <w:rPr>
          <w:rFonts w:cs="Arial" w:ascii="Arial" w:hAnsi="Arial"/>
          <w:color w:val="000000"/>
          <w:sz w:val="28"/>
          <w:szCs w:val="28"/>
        </w:rPr>
        <w:t>Рассмотрим это на примере выставки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«Терроризм –  главная  угроза человечеству», проходившей в Москве  в октябре-декабре 2008 года и организованной Национальным антитеррористическим комитетом,  Министерством культуры и ФСБ Росси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       </w:t>
      </w:r>
      <w:r>
        <w:rPr>
          <w:rFonts w:cs="Arial" w:ascii="Arial" w:hAnsi="Arial"/>
          <w:color w:val="000000"/>
          <w:sz w:val="28"/>
          <w:szCs w:val="28"/>
        </w:rPr>
        <w:t>Основная целевая группа данной информационной кампании – учащиеся и сотрудники образовательных  учреждений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   </w:t>
      </w:r>
      <w:r>
        <w:rPr>
          <w:rFonts w:cs="Arial" w:ascii="Arial" w:hAnsi="Arial"/>
          <w:color w:val="000000"/>
          <w:sz w:val="28"/>
          <w:szCs w:val="28"/>
        </w:rPr>
        <w:tab/>
        <w:t>Цели  выставки - разъяснение  учащимся сути и причин терроризма, формирование у них активной гражданской  позиции неприятия терроризма и  его идеологии, воспитание бдительности и патриотизма, стимулирование доверительного отношения к правоохранительным органам и их сотрудникам,  закрепление навыков безопасного поведения в случае возникновения террористических угроз, распространение среди сверстников информационных материалов о терроризме и экстремизм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Посещение  выставки организованными группами студентов и школьников сопровождалось демонстрацией   хроникально-документальных фильмов  о борьбе с терроризмом, проведением  презентаций, тематических уроков, встреч с сотрудниками силовых структур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   </w:t>
      </w:r>
      <w:r>
        <w:rPr>
          <w:rFonts w:cs="Arial" w:ascii="Arial" w:hAnsi="Arial"/>
          <w:color w:val="000000"/>
          <w:sz w:val="28"/>
          <w:szCs w:val="28"/>
        </w:rPr>
        <w:tab/>
        <w:t>Выставка стала «долгоиграющим» информационным поводом, ее материалы были размещены в Интернете на информационных порталах агентства «Интерфакс», правительства Московской области, департамента образования г. Москвы, министерства образования Московской области, префектур Центрального и Западного административных округов г. Москвы, окружных управлений образования столицы и других учреждений.     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   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b/>
          <w:color w:val="000000"/>
          <w:sz w:val="28"/>
          <w:szCs w:val="28"/>
        </w:rPr>
        <w:t xml:space="preserve">3) Кампании по вовлечению. </w:t>
      </w:r>
      <w:r>
        <w:rPr>
          <w:rFonts w:cs="Arial" w:ascii="Arial" w:hAnsi="Arial"/>
          <w:color w:val="000000"/>
          <w:sz w:val="28"/>
          <w:szCs w:val="28"/>
        </w:rPr>
        <w:t xml:space="preserve">Здесь имеются в виду такие формы работы, как конкурсы на лучшие материалы СМИ антитеррористической и антиэкстремистской направленности, телемарафоны, он-лайн конференции, сбор средств для пострадавших в ходе террористических акций, увековечивание памяти погибшим и отличившимся в ходе терактов и антитеррористических операций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пример, значительный резонанс дал проведенный в 2009 году </w:t>
      </w:r>
    </w:p>
    <w:p>
      <w:pPr>
        <w:pStyle w:val="Twpcp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раничным научно-исследовательским центром ФСБ России при поддержке Национального антитеррористического комитета всероссийский конкурс «Журналисты России против террора»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ab/>
        <w:t xml:space="preserve">Массовый отклик граждан получил состоявшийся 19 декабря 2008 года на канале "ТВ Центр"  телемарафон "Скажи террору - Нет!". В процессе его проведения организованы телемосты с городами Ростов-на-Дону, Грозный, Казань. </w:t>
      </w:r>
      <w:r>
        <w:rPr>
          <w:rFonts w:cs="Arial" w:ascii="Arial" w:hAnsi="Arial"/>
          <w:sz w:val="28"/>
          <w:szCs w:val="28"/>
        </w:rPr>
        <w:t>Целями телемарафона были заявлены: привлечение широких слоев населения к антитеррористической проблематике; разъяснение общественности истинных причин терроризма; публичное обсуждение путей его предупреждения на основе консолидации усилий государства и гражданского общества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телемарафоне принимали участие  председатель Комитета по безопасности Государственной Думы РФ В. Васильев; член Общественной палаты РФ, президент Международного благотворительного фонда помощи детям Л. Рошаль, другие известные общественные деятел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Важным направлением деятельности институтов государства и гражданского общества в информационно-пропагандистском противодействии терроризму и экстремизму является увековечивание памяти жертв террора, а также военнослужащих и других сотрудников, погибших при проведении контртеррористических операц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Увековечивание памяти чаще всего выражается в форме открытия памятников, мемориальных знаков, фотовыставок,  строительстве культовых зданий. Эти мероприятия наиболее эффективны в том случае, когда граждане вовлекаются и в обсуждение проекта, и в сбор средств на его реализацию, и в памятные церемонии вокруг созданного объекта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ак, местом постоянного внимания и проявлений гражданской антитеррористической активности стал мемориальный комплекс в честь погибших в ходе террористической акции в североосетинском городе Беслане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округ памятников реализуются и международные кампании вовлечения. В качестве примера можно привести открытие 11 сентября 2006 года в Нью-Йорке в память о жертвах теракта 30-метровой стеллы «Слеза скорби», созданной известным российским скульптором, президентом Российской Академии художеств З.К. Церетели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4) Кампании по нейтрализации.</w:t>
      </w:r>
      <w:r>
        <w:rPr>
          <w:rFonts w:cs="Arial" w:ascii="Arial" w:hAnsi="Arial"/>
          <w:color w:val="000000"/>
          <w:sz w:val="28"/>
          <w:szCs w:val="28"/>
        </w:rPr>
        <w:t xml:space="preserve"> В особую категорию следует выделять кампании, направленные на людей, склонных к террористической идеологии (СИТ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Интересным  представляется здесь опыт ближневосточных стран, в  частности, </w:t>
      </w:r>
      <w:r>
        <w:rPr>
          <w:rFonts w:cs="Arial" w:ascii="Arial" w:hAnsi="Arial"/>
          <w:b/>
          <w:color w:val="000000"/>
          <w:sz w:val="28"/>
          <w:szCs w:val="28"/>
        </w:rPr>
        <w:t>Королевства Саудовская Аравия.</w:t>
      </w:r>
      <w:r>
        <w:rPr>
          <w:rFonts w:cs="Arial" w:ascii="Arial" w:hAnsi="Arial"/>
          <w:color w:val="000000"/>
          <w:sz w:val="28"/>
          <w:szCs w:val="28"/>
        </w:rPr>
        <w:t xml:space="preserve"> Так, выработанная к настоящему времени  стратегия саудовских властей по противодействию терроризму включает в себя три составляющие: «люди, деньги, умы». «Люди» - это выявление, арест и осуждение террористов, разгром их структур. «Деньги» - это меры по усилению контроля над финансовыми потоками, идущими к террористам и экстремистам по разным каналам. «Борьба за умы» - эта работа, которая включает в себя информационные мероприятия по противодействию террористической и экстремистской идеолог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В дополнение к элементам перечисленных выше кампаний в Саудовской Аравии книги, листовки, кассеты антиэкстремистской направленности распространяются также в медресе и мечетях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пециальная работа по переориентации тех богословов, которые склонны проповедовать экстремистскую идеологию, проводится в 20 тыс. из 70 тыс. мечетей  страны – здесь регулярно организовываются просветительские семинары и лекции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принципе же информационная стратегия включает наряду с религиозным психологический и культуроведческий аспект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тобы воздействовать на  сердца и совесть террористов, </w:t>
      </w:r>
      <w:r>
        <w:rPr>
          <w:rFonts w:cs="Arial" w:ascii="Arial" w:hAnsi="Arial"/>
          <w:b/>
          <w:sz w:val="28"/>
          <w:szCs w:val="28"/>
        </w:rPr>
        <w:t>Индонезия</w:t>
      </w:r>
      <w:r>
        <w:rPr>
          <w:rFonts w:cs="Arial" w:ascii="Arial" w:hAnsi="Arial"/>
          <w:sz w:val="28"/>
          <w:szCs w:val="28"/>
        </w:rPr>
        <w:t xml:space="preserve"> запустила программу, названную «дерадикализация» (deradicalization). Понимая, что действующие террористы не будут слушать среднестатистического мусульманина, к выполнению программы «deradicalization» привлекаются бывшие террористы. Они соглашаются участвовать в антитеррористической кампании в обмен на такие поощрения, как смягченные судебные приговоры или помощь для их семей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ких людей посылают в индонезийские тюрьмы как агентов влияния: в тюрьмах они убеждают террористов в том, что нападение на гражданских лиц является неприемлемым в исламе, показывают, что террор фактически отторгает их от действительной религи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налогичные программы реализовываются и в других странах. Международный институт мира в США (</w:t>
      </w:r>
      <w:r>
        <w:rPr>
          <w:rFonts w:cs="Arial" w:ascii="Arial" w:hAnsi="Arial"/>
          <w:sz w:val="28"/>
          <w:szCs w:val="28"/>
          <w:lang w:val="en-US"/>
        </w:rPr>
        <w:t>International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Peac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Institute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sz w:val="28"/>
          <w:szCs w:val="28"/>
          <w:lang w:val="en-US"/>
        </w:rPr>
        <w:t>IPI</w:t>
      </w:r>
      <w:r>
        <w:rPr>
          <w:rFonts w:cs="Arial" w:ascii="Arial" w:hAnsi="Arial"/>
          <w:sz w:val="28"/>
          <w:szCs w:val="28"/>
        </w:rPr>
        <w:t>) провел в марте 2010 года конференцию “Противостояние сильному экстремизму: изучение программ дерадикализации в мусульманских государствах” (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http://www.ipinst.org/media/pdf/publications/a_new_approach_epub.pdf</w:t>
        </w:r>
      </w:hyperlink>
      <w:r>
        <w:rPr>
          <w:rFonts w:cs="Arial" w:ascii="Arial" w:hAnsi="Arial"/>
          <w:sz w:val="28"/>
          <w:szCs w:val="28"/>
        </w:rPr>
        <w:t xml:space="preserve">)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ab/>
        <w:t>На конференции рассматривался опыт уже упомянутых государств, а также Алжира, Бангладеш, Марокко, Сингапура. В каждом случае программа имела свои нюансы, однако идеологическим стержнем в каждом случае был следующий: исламские понятия, которые террористы используют, чтобы оправдать насилие, являются неправильными; это неправильный ислам, не тот ислам, вообще не ислам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5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октринальные кампании</w:t>
      </w:r>
      <w:r>
        <w:rPr>
          <w:rFonts w:cs="Arial" w:ascii="Arial" w:hAnsi="Arial"/>
          <w:sz w:val="28"/>
          <w:szCs w:val="28"/>
        </w:rPr>
        <w:t>. Такие кампании, ядром которых является обычно национальная или международная конференция, призваны вырабатывать новое или обновленное, разделяемое всеми или многими субъектами профильной деятельности понимание террористической опасности, теоретических и политических принципов практического поведения, форм и методов борьбы с данным явление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   </w:t>
      </w:r>
      <w:r>
        <w:rPr>
          <w:rFonts w:cs="Arial" w:ascii="Arial" w:hAnsi="Arial"/>
          <w:color w:val="000000"/>
          <w:sz w:val="28"/>
          <w:szCs w:val="28"/>
        </w:rPr>
        <w:t xml:space="preserve">Так, в Гармиш-Партенкирхене (Германия) ежегодно, начиная с 2007 года, проводится </w:t>
      </w:r>
      <w:r>
        <w:rPr>
          <w:rFonts w:cs="Arial" w:ascii="Arial" w:hAnsi="Arial"/>
          <w:b/>
          <w:color w:val="000000"/>
          <w:sz w:val="28"/>
          <w:szCs w:val="28"/>
        </w:rPr>
        <w:t>Международный форум «Партнерство государства, бизнеса и гражданского общества при обеспечении информационной безопасности и противодействии терроризму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ab/>
        <w:t>Форум проходит при организационной поддержке Московского государственного университета им. М.В. Ломоносова. В его работе принимают участие ученые, дипломаты, предприниматели, представители органов государственной власти Австрии, Беларуси, Болгарии, Германии, Израиля, Индии, Канады, Китая, России, США и Японии, а также таких организаций, как ООН, Европейский Союз, Европарламент, НАТО, Институт ООН по вопросам преступности и правосудия, Международная корпорация Интернета для специализированных адресов и номеров (ICANN), Европейский центр по изучению вопросов безопасности имени Дж. Маршалла и др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 </w:t>
      </w:r>
      <w:r>
        <w:rPr>
          <w:rFonts w:cs="Arial" w:ascii="Arial" w:hAnsi="Arial"/>
          <w:color w:val="000000"/>
          <w:sz w:val="28"/>
          <w:szCs w:val="28"/>
        </w:rPr>
        <w:tab/>
        <w:t>Цель проведения форума - обмен опытом представителей российских и зарубежных государственных и бизнес-структур, поиск ответов на новые вызовы и угрозы по таким темам, как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международное сотрудничество по обеспечению информационной безопасности, противодействию компьютерной  преступности и кибертерроризму, обеспечению антитеррористической защищенности трансграничных критических инфраструктур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противодействие использованию сети Интернет в террористических целях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международно-правовые механизмы интернационализации управления Интернетом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международная кооперация в научных исследованиях и реализации международных образовательных программ в области противодействия терроризму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</w:t>
      </w:r>
      <w:r>
        <w:rPr>
          <w:rFonts w:cs="Arial" w:ascii="Arial" w:hAnsi="Arial"/>
          <w:color w:val="000000"/>
          <w:sz w:val="28"/>
          <w:szCs w:val="28"/>
        </w:rPr>
        <w:t xml:space="preserve">Форум стал одним из первых в мире регулярных международных мероприятий, где вопросы информационной безопасности и информационного противодействия терроризму рассматриваются комплексн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Например, на Четвертом международном форуме 12-15 апреля 2010 года широко обсуждались образовательные проекты, состоялся круглый стол «Международная кооперация в научных исследованиях и реализации международных образовательных программ в области противодействия терроризму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Другая актуальная тема - «Партнерство государства и бизнеса в противодействии терроризму», по которой выступил с докладом  директор Департамента экономической безопасности и противодействия коррупции Торгово-промышленной Палаты РФ Н.И. Гетман  (</w:t>
      </w:r>
      <w:hyperlink r:id="rId4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http://www.iisi.msu.ru/news/news35</w:t>
        </w:r>
      </w:hyperlink>
      <w:r>
        <w:rPr>
          <w:rFonts w:cs="Arial" w:ascii="Arial" w:hAnsi="Arial"/>
          <w:color w:val="000000"/>
          <w:sz w:val="28"/>
          <w:szCs w:val="28"/>
        </w:rPr>
        <w:t>). Он сформулировал  концепцию антитеррористического партнёрства государства и негосударственных структур по следующим основным направлениям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чёткое распределение ответственности между государством и бизнесом в борьбе с терроризмом, в том числе в вопросах финансирования расходов на защиту от терроризма (включая развитие страхования от террористических рисков), а также на ликвидацию последствий террористических актов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определение правовых основ участия негосударственных структур в мероприятиях по противодействию терроризму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- создание условий, материально и морально стимулирующих негосударственные организации к участию в мероприятиях антитеррористической направленности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проведение совместной комплексной оценки террористических рисков, в том числе для критических структур в сфере экономики, и определение на этой основе стратегических приоритетов антитеррористической защит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>Еще одна значимая тема поднималась в докладе вице-президента Компании развития общественных связей (КРОС) Ю.А. Кобякова на тему «О некоторых проблемах и особенностях участия СМИ и гражданского общества в информационном противодействию распространению идеологии терроризма и экстремизма» (</w:t>
      </w:r>
      <w:hyperlink r:id="rId5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http://www.iisi.msu.ru/news/news35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). </w:t>
      </w:r>
    </w:p>
    <w:p>
      <w:pPr>
        <w:pStyle w:val="Style17"/>
        <w:spacing w:lineRule="auto" w:line="360" w:before="0" w:after="0"/>
        <w:ind w:left="68" w:right="59" w:firstLine="708"/>
        <w:jc w:val="both"/>
        <w:rPr/>
      </w:pPr>
      <w:r>
        <w:rPr>
          <w:rFonts w:eastAsia="Calibri;Century Gothic" w:cs="Arial" w:ascii="Arial" w:hAnsi="Arial"/>
          <w:sz w:val="28"/>
          <w:szCs w:val="28"/>
        </w:rPr>
        <w:t>Были высказаны злободневные оценки, предложения и рекомендации, среди которых, например, следующие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- Налицо  различное восприятие и реагирование общества и СМИ на террористические акты и экстремистские проявления в зависимости от места и обстоятельств их проведения. В общественном мнении «цена  терактов»  существенно уменьшается  по мере их удаления от Москвы и Санкт-Петербурга, и  становится  весьма низкой в случае их проведения в Дагестане, Ингушетии, Чечне, в других республиках Северного Кавказа. Это  ощутимо  мешает  формированию на общероссийском уровне  активной позиции и единства большинства граждан России в  противодействии идеологии и практике терроризма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- Нужна государственно-общественная программа по героизации  борцов с терроризмом. И наоборот: на любые попытки прямой или косвенной «героизации» террористов и терроризма в  СМИ, художественных и научно-популярных произведениях должно быть наложено «табу». В общественном мнении террорист  должен стать однозначно отрицательным персонажем (как нацистский преступник, фашист, серийный маньяк-убийца)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- Заслуживает внимания  высказанная в Оренбурге идея создания на региональном, а затем и на федеральном уровне Молодёжной ассамблеи национальных культур. Для многонациональной и многоконфессиональной России это весьма актуально (</w:t>
      </w:r>
      <w:hyperlink r:id="rId6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http://www.iisi.msu.ru/news/news35</w:t>
        </w:r>
      </w:hyperlink>
      <w:r>
        <w:rPr>
          <w:rFonts w:cs="Arial" w:ascii="Arial" w:hAnsi="Arial"/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 xml:space="preserve">К поиску позитивных позиций, способствующих борьбе с терроризмом, в религиозном поле стремились участники международной  конференции  </w:t>
      </w:r>
      <w:r>
        <w:rPr>
          <w:rFonts w:cs="Arial" w:ascii="Arial" w:hAnsi="Arial"/>
          <w:b/>
          <w:color w:val="000000"/>
          <w:sz w:val="28"/>
          <w:szCs w:val="28"/>
        </w:rPr>
        <w:t>«Ислам победит терроризм»</w:t>
      </w:r>
      <w:r>
        <w:rPr>
          <w:rFonts w:cs="Arial" w:ascii="Arial" w:hAnsi="Arial"/>
          <w:color w:val="000000"/>
          <w:sz w:val="28"/>
          <w:szCs w:val="28"/>
        </w:rPr>
        <w:t>, проходившей в Москве в 2008 году. Данная конференция  - первое международное мероприятие, инициатором и организатором которого выступил Фонд поддержки исламской культуры, науки и образования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   </w:t>
      </w:r>
      <w:r>
        <w:rPr>
          <w:rFonts w:cs="Arial" w:ascii="Arial" w:hAnsi="Arial"/>
          <w:color w:val="000000"/>
          <w:sz w:val="28"/>
          <w:szCs w:val="28"/>
        </w:rPr>
        <w:tab/>
        <w:t>О целях данной конференции-кампании рассказал  советник Совета муфтиев России  Вячеслав Али Полосин: "Речь идет не о военной, а об идейной  победе, потому что в каждой религии  есть свои экстремисты и сектанты, которым надо противостоять. Ведущие мусульманские лидеры мира собрались в Москве, чтобы определить, где заканчивается ислам и начинаются сектантские трактования Корана. Это значит, что на конференции надо было выработать единую позицию по тому, как трактовать те или иные высказывания священного писания и довести результаты конференции до верующих. Чтобы наша молодежь больше не доверяла примитивистским псевдопроповедям, которые предлагают поделить весь мир на верных и неверных". (</w:t>
      </w:r>
      <w:hyperlink r:id="rId7" w:tgtFrame="_blank">
        <w:r>
          <w:rPr>
            <w:rStyle w:val="InternetLink"/>
            <w:rFonts w:cs="Arial" w:ascii="Arial" w:hAnsi="Arial"/>
            <w:color w:val="000000"/>
            <w:sz w:val="28"/>
            <w:szCs w:val="28"/>
            <w:u w:val="single"/>
          </w:rPr>
          <w:t>http://nm2000.kz/news/2008-07-16-7446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   </w:t>
      </w:r>
      <w:r>
        <w:rPr>
          <w:rFonts w:cs="Arial" w:ascii="Arial" w:hAnsi="Arial"/>
          <w:color w:val="000000"/>
          <w:sz w:val="28"/>
          <w:szCs w:val="28"/>
        </w:rPr>
        <w:tab/>
        <w:t>Итогом  работы форума стала резолюция,  в которой подчеркивалась подчеркивалась справедливая и миролюбивая сущность ислама и несостоятельность теории столкновения цивилизаций. Участники решительно осудили спонсоров террористических организаций и тех, кто используют терроризм в своих целях, а также заявили о недопустимости применять термины «шахид» и «моджахед» по отношению к террористам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   </w:t>
      </w:r>
      <w:r>
        <w:rPr>
          <w:rFonts w:cs="Arial" w:ascii="Arial" w:hAnsi="Arial"/>
          <w:color w:val="000000"/>
          <w:sz w:val="28"/>
          <w:szCs w:val="28"/>
        </w:rPr>
        <w:tab/>
        <w:t>По  инициативе арабской стороны в резолюцию  были внесены пункты о том, что участники конференции высоко ценят инициативу России и ее позицию в отношении проблемы терроризма, а также заявление президента Торгово-промышленной палаты России видного Е.М. Примакова о том, что  «ставить равенство между исламом и терроризмом – это не просто заблуждение, а целенаправленная клевета на древнюю религии». (</w:t>
      </w:r>
      <w:hyperlink r:id="rId8" w:tgtFrame="_blank">
        <w:r>
          <w:rPr>
            <w:rStyle w:val="InternetLink"/>
            <w:rFonts w:cs="Arial" w:ascii="Arial" w:hAnsi="Arial"/>
            <w:color w:val="000000"/>
            <w:sz w:val="28"/>
            <w:szCs w:val="28"/>
            <w:u w:val="single"/>
          </w:rPr>
          <w:t>http://nm2000.kz/news/2008-07-16-7446</w:t>
        </w:r>
      </w:hyperlink>
      <w:r>
        <w:rPr>
          <w:rFonts w:cs="Arial" w:ascii="Arial" w:hAnsi="Arial"/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   </w:t>
      </w:r>
      <w:r>
        <w:rPr>
          <w:rFonts w:cs="Arial" w:ascii="Arial" w:hAnsi="Arial"/>
          <w:color w:val="000000"/>
          <w:sz w:val="28"/>
          <w:szCs w:val="28"/>
        </w:rPr>
        <w:tab/>
        <w:t xml:space="preserve">Однако было бы слишком оптимистично утверждать, что доктринальные кампании всегда приводят к нахождению прогрессивных доктрин, терминов, их единого понимания. Так, в апреле 2010 года </w:t>
      </w:r>
      <w:r>
        <w:rPr>
          <w:rFonts w:cs="Arial" w:ascii="Arial" w:hAnsi="Arial"/>
          <w:b/>
          <w:color w:val="000000"/>
          <w:sz w:val="28"/>
          <w:szCs w:val="28"/>
        </w:rPr>
        <w:t>в Королевстве Саудовская Аравия, в Медине проходила конференция,</w:t>
      </w:r>
      <w:r>
        <w:rPr>
          <w:rFonts w:cs="Arial" w:ascii="Arial" w:hAnsi="Arial"/>
          <w:color w:val="000000"/>
          <w:sz w:val="28"/>
          <w:szCs w:val="28"/>
        </w:rPr>
        <w:t xml:space="preserve"> участники  которой осудили терроризм, призвали мусульман избегать экстремизма и рекомендовали правительствам мусульманских стран применять шариат во всех аспектах жизни. Под шариатом понималось сочетание правовых, моральных этических и религиозных норм ислама, охватывающее значительную часть жизни мусульманина и провозглашаемого в исламе как «вечное и неизменное» божественное установлени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   </w:t>
      </w:r>
      <w:r>
        <w:rPr>
          <w:rFonts w:cs="Arial" w:ascii="Arial" w:hAnsi="Arial"/>
          <w:color w:val="000000"/>
          <w:sz w:val="28"/>
          <w:szCs w:val="28"/>
        </w:rPr>
        <w:tab/>
        <w:t>После четырехдневного прослушивания более 80 докладов участники подготовили  итоговый документ, содержащий рекомендации мусульманам. В нем, в частности, семьи предписывалось воспитывать детей в духе умеренности, оградить их от влияния интернет-сайтов «еретических и экстремистских группировок». «Экстремистские организации, заявляющие о своей принадлежности к исламу», должны «серьезно обдумать многочисленные последствия своих действий и осознать их негативное влияние на ислам и мусульман», - заявляли делегат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   </w:t>
      </w:r>
      <w:r>
        <w:rPr>
          <w:rFonts w:cs="Arial" w:ascii="Arial" w:hAnsi="Arial"/>
          <w:color w:val="000000"/>
          <w:sz w:val="28"/>
          <w:szCs w:val="28"/>
        </w:rPr>
        <w:t xml:space="preserve">В документе говорилось, что  «мусульманам для изучения религии  следует «обращаться к достойным  доверия ученым, которые известны своей умеренной позицией», отвергать «ненадежные» учения, манипулирующие понятиям джихада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Констатировалось, что терроризм по отношению к невинным гражданским жителям посредством агрессии или актов насилия ни в коем случае не допустим в ислам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Рекомендации содержали призыв к мусульманским  правительствам «применять исламский  закон во всех аспектах жизни». Осуждались «все акты терроризма, независимо от места или личностей, их совершивших»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   </w:t>
      </w:r>
      <w:r>
        <w:rPr>
          <w:rFonts w:cs="Arial" w:ascii="Arial" w:hAnsi="Arial"/>
          <w:color w:val="000000"/>
          <w:sz w:val="28"/>
          <w:szCs w:val="28"/>
        </w:rPr>
        <w:t>Вместе c  тем, в документе  «террористическими» назывались позиции, не в полной мере или совсем не совпадающие  с понятием терроризма. Так, участники конференции назвали Израиль «террористическим государством» и призывали исламские СМИ продолжать «освещать преступления израильских оккупантов против беззащитных палестинских граждан, в частности, израильский холокост в Газе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   </w:t>
      </w:r>
      <w:r>
        <w:rPr>
          <w:rFonts w:cs="Arial" w:ascii="Arial" w:hAnsi="Arial"/>
          <w:color w:val="000000"/>
          <w:sz w:val="28"/>
          <w:szCs w:val="28"/>
        </w:rPr>
        <w:t>Документ конференции гласил, что следует различать понятия «терроризм» и «действия против иностранной оккупации» (</w:t>
      </w:r>
      <w:hyperlink r:id="rId9" w:tgtFrame="_blank">
        <w:r>
          <w:rPr>
            <w:rStyle w:val="InternetLink"/>
            <w:rFonts w:cs="Arial" w:ascii="Arial" w:hAnsi="Arial"/>
            <w:color w:val="000000"/>
            <w:sz w:val="28"/>
            <w:szCs w:val="28"/>
            <w:u w:val="single"/>
          </w:rPr>
          <w:t>http://www.islamnews.ru/news-23544.html</w:t>
        </w:r>
      </w:hyperlink>
      <w:r>
        <w:rPr>
          <w:rFonts w:cs="Arial" w:ascii="Arial" w:hAnsi="Arial"/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6) «Декампанизация» терроризма и экстремизма. </w:t>
      </w:r>
      <w:r>
        <w:rPr>
          <w:rFonts w:cs="Arial" w:ascii="Arial" w:hAnsi="Arial"/>
          <w:sz w:val="28"/>
          <w:szCs w:val="28"/>
        </w:rPr>
        <w:t>Наряду с предложением актуальных антитеррористических и антиэкстремистских кампаний необходимо поставить задачу «декампанизации» проявлений терроризма и экстремизма. Её решение состоит из двух основных направлений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вое – это создание адекватного информационного поля вокруг свершившихся актов террора (включая дегероизацию исполнителей этих актов, использование актуальной лексики и пр. позиции, о которых уже говорилось в материалах настоящего отчета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торое – недопущение создания активного информационного поля вокруг звучащих со стороны действующих или потенциальных террористов оценок, намерений и угроз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нятно, что в условиях развитых демократических обществ и широкого информационного обмена «декампанизацию» не удастся осуществить административными методами. В то же время данный процесс поддается регулированию образовательными (через просвещение журналистов), а также этическими (через принятие профессиональных кодексов, редакционную политику) инструментами.   </w:t>
      </w:r>
    </w:p>
    <w:p>
      <w:pPr>
        <w:pStyle w:val="Style17"/>
        <w:spacing w:lineRule="auto" w:line="360" w:before="0" w:after="0"/>
        <w:ind w:left="68" w:right="59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ссмотрим яркий прецедент виртуального раздувания кампании, приведший к ощутимым материализованным последствиям. В преддверии очередной годовщины трагических событий в Нью-Йорке 11 сентября 2001 года </w:t>
      </w:r>
      <w:r>
        <w:rPr>
          <w:rFonts w:cs="Arial" w:ascii="Arial" w:hAnsi="Arial"/>
          <w:color w:val="333333"/>
          <w:sz w:val="28"/>
          <w:szCs w:val="28"/>
        </w:rPr>
        <w:t>американский пастор Терри Джонс призвал сжечь Коран в память о жертвах теракта этого дня. Его призыв подхватили и некоторые другие пасторы. Волна возмущения, переходящего в противостояние, прокатилась по целому ряду территорий США и даже других государств. Так, многочисленные демонстрации с человеческими жертвами прошли в Афганистане, где с</w:t>
      </w:r>
      <w:r>
        <w:rPr>
          <w:rFonts w:cs="Arial" w:ascii="Arial" w:hAnsi="Arial"/>
          <w:sz w:val="28"/>
          <w:szCs w:val="28"/>
        </w:rPr>
        <w:t xml:space="preserve">илы НАТО  были приведены в повышенную боевую готовность. </w:t>
      </w:r>
    </w:p>
    <w:p>
      <w:pPr>
        <w:pStyle w:val="Style17"/>
        <w:spacing w:lineRule="auto" w:line="360" w:before="0" w:after="0"/>
        <w:ind w:left="68" w:right="59"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Массовые столкновения мусульман и христиан, нападение на христианские храмы – также с человеческими жертвами - зафиксированы в Индии. </w:t>
      </w:r>
      <w:r>
        <w:rPr>
          <w:rFonts w:cs="Arial" w:ascii="Arial" w:hAnsi="Arial"/>
          <w:color w:val="333333"/>
          <w:sz w:val="28"/>
          <w:szCs w:val="28"/>
        </w:rPr>
        <w:t xml:space="preserve">В Южно-Африканской Республике прозвучали встречные призывы сжечь Библ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Интерпол выпустил предупреждение для 188 стран - членов организации в связи с "большой вероятностью жестоких нападений", которые могут стать реакцией на намерение американского пастора сжечь Ко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В этой ситуации взвешенную позицию занял президент США Б. Обама, выступивший 11 сентября 2010 года с обращением к народу. Б. Обама призвал всех к терпимости и высказался в защиту религиозной свободы: "Как американцы, мы не воюем и никогда не будем воевать с исламом, - сказал президент. - В тот сентябрьский день на нас напала не религия - это была "Аль-Кайеда", жалкая группа людей, извративших религию", - подчеркнул он (</w:t>
      </w:r>
      <w:hyperlink r:id="rId10">
        <w:r>
          <w:rPr>
            <w:rStyle w:val="InternetLink"/>
            <w:rFonts w:cs="Arial" w:ascii="Arial" w:hAnsi="Arial"/>
            <w:sz w:val="28"/>
            <w:szCs w:val="28"/>
          </w:rPr>
          <w:t>http://top.rbc.ru/society/12/09/2010/464557.shtml</w:t>
        </w:r>
      </w:hyperlink>
      <w:r>
        <w:rPr>
          <w:rFonts w:cs="Arial" w:ascii="Arial" w:hAnsi="Arial"/>
          <w:color w:val="333333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уд Южно-Африканской Республики запретил бизнесмену Мохаммеду Вавде, исповедующему ислам, сжигать Библию на центральной площади Йоханнесбурга в ответ на планы пастора из США сжечь Коран. Суд постановил, что сжигание любого текста, считающегося священным на территории страны, является незаконны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24 сентября президент Ирана М. Ахмадинежад заявил с трибуны </w:t>
      </w:r>
      <w:hyperlink r:id="rId11" w:tgtFrame="_blank">
        <w:r>
          <w:rPr>
            <w:rStyle w:val="InternetLink"/>
            <w:rFonts w:cs="Arial" w:ascii="Arial" w:hAnsi="Arial"/>
            <w:sz w:val="28"/>
            <w:szCs w:val="28"/>
          </w:rPr>
          <w:t>Генеральной ассамблеи ООН</w:t>
        </w:r>
      </w:hyperlink>
      <w:r>
        <w:rPr>
          <w:rFonts w:cs="Arial" w:ascii="Arial" w:hAnsi="Arial"/>
          <w:sz w:val="28"/>
          <w:szCs w:val="28"/>
        </w:rPr>
        <w:t xml:space="preserve"> в ходе общеполитической дискуссии, что считает недопустимым и оскорбительным </w:t>
      </w:r>
      <w:hyperlink r:id="rId12" w:tgtFrame="_blank">
        <w:r>
          <w:rPr>
            <w:rStyle w:val="InternetLink"/>
            <w:rFonts w:cs="Arial" w:ascii="Arial" w:hAnsi="Arial"/>
            <w:sz w:val="28"/>
            <w:szCs w:val="28"/>
          </w:rPr>
          <w:t>сожжение Корана в США</w:t>
        </w:r>
      </w:hyperlink>
      <w:r>
        <w:rPr>
          <w:rFonts w:cs="Arial" w:ascii="Arial" w:hAnsi="Arial"/>
          <w:sz w:val="28"/>
          <w:szCs w:val="28"/>
        </w:rPr>
        <w:t>: «Недавно мир стал свидетелем отвратительного и антигуманного акта - сожжения святого Корана. Святой Коран - священная книга, отражение пророков ислама. Он призывает к состраданию, развитию прогресса, защите угнетенных и сопротивлению агрессорам. Они сожгли Коран с целью сжечь истину, но истину нельзя сжечь», - сказал Ахмадинежад, подняв над трибуной священную мусульманскую книгу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 этом он указал, что в Иране с уважением относятся ко всем религиям, исповедующим доброту: «Мы должны мудро избегать того, чтобы играть на руку Сатане. От имени иранского народа я воздаю должное всем священным книгам. Это и Коран, и Библия - мы преклоняемся перед обеими книгами, поскольку обе они нам дороги», - сказал президент Ирана (</w:t>
      </w:r>
      <w:r>
        <w:rPr>
          <w:rStyle w:val="StrongEmphasis"/>
          <w:rFonts w:cs="Arial" w:ascii="Arial" w:hAnsi="Arial"/>
          <w:b w:val="false"/>
          <w:sz w:val="28"/>
          <w:szCs w:val="28"/>
        </w:rPr>
        <w:t>ООН, 24 сен. - РИА Новости, Дмитрий Горностаев)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так, возник мощный информационный прецедент, растиражированный сотнями ведущих СМИ по всему миру. Но что лежало в его основе? Неизвестный ранее пастор Терри Джонс руководил общиной, насчитывающей всего 50 прихожан. 11 сентября община объявила "Днем сожжения Корана". Таким образом, она хотела почтить память жертв нью-йоркского теракта, произошедшего 9 лет назад, и дать отповедь радикальному исламу. "Ислам — плохая религия", - заявил в видеообращении на сайте своей общины Терри Джонс. Коран, по его словам, "ответственен за 11 сентября". Далее возникла информационная кампания, в гораздо большей степени выгодная для террористов, чем для их оппонентов. Почему?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"Я сам работаю в медиа, но думаю, что именно СМИ дали жизнь всей истории сожжения во Флориде. И это было бездумно", - написал в своем блоге ведущий телекомпании ABC News Крис Куомо.</w:t>
        <w:br/>
        <w:t>Вылившаяся в эфир новость всколыхнула не только Америку, вызвав на обоих полушариях осуждение, протесты и антиамериканские демонстр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"Пастор выглядит упавшим с другой планеты, когда он рассуждает о Всевышнем. Но он твердо стоит на земле в вопросах, как надо работать с прессой", - констатировало "Общественное радио"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Оглядываясь назад, эксперты говорят, что провокационное заявление Джонса очень быстро стало топ-новостью подобно снежному кому, катящемуся с го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Мировые СМИ внимательно следили за заявлениями пастора Джонса - на всякий случай дублируя его очередное высказывание о том, что он передумал сжигать священную для мусульман книгу.</w:t>
        <w:br/>
        <w:t>"Как мы из ничего сделали международного злодея", - вынесла главную мысль в заголовок газета "Дэйли Ньюс" (</w:t>
      </w:r>
      <w:hyperlink r:id="rId13">
        <w:r>
          <w:rPr>
            <w:rStyle w:val="InternetLink"/>
            <w:rFonts w:cs="Arial" w:ascii="Arial" w:hAnsi="Arial"/>
            <w:sz w:val="28"/>
            <w:szCs w:val="28"/>
          </w:rPr>
          <w:t>http://ru.trend.az/regions/world/usa/1749196.html</w:t>
        </w:r>
      </w:hyperlink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В то же время ряд СМИ повел себя в режиме «декампанизации», что следует признать актуальным и адекватным. Так, а</w:t>
      </w:r>
      <w:r>
        <w:rPr>
          <w:rFonts w:cs="Arial" w:ascii="Arial" w:hAnsi="Arial"/>
          <w:color w:val="111111"/>
          <w:sz w:val="28"/>
          <w:szCs w:val="28"/>
        </w:rPr>
        <w:t>мериканское агентство Ассошиэйтед пресс, крупнейшие новостные телеканалы CNN, Fox News заранее приняли решение о том, что не будут распространять информацию пастора-провокатора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4. Приоритетные методы проведения информационно-пропагандистских кампаний антитеррористической и антиэкстремистской направленности применительно к специфике некоторых целевых групп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римечание. Целевые группы и их специфика описываются на основе данных исследований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- Всероссийского центра изучения общественного мнения (ВЦИОМ) о том, как россияне оценивают современную ситуацию в сфере борьбы с терроризмом, кто, по их мнению, причастен к терактам на Северном Кавказе и смогут ли власти защитить население от новых случаев терроризма (2009, 2010 гг.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Не представляется возможным абсолютно четко сегментировать ту или иную целевую группу, дистанцировать ее от других групп, а также применить формы работы, которые будут влиять только на поведение выбранной группы, не касаясь других. В то же время вполне возможно сформировать ориентиры для информационно-пропагандистских кампаний, которые базируются на результатах исследований и могут быть использованы в практическ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i/>
          <w:color w:val="000000"/>
          <w:sz w:val="28"/>
          <w:szCs w:val="28"/>
        </w:rPr>
        <w:t>Такого рода ориентиры представлены в приводимой ниже таблице. Они помогают понять, на какую целевую группу окажет приоритетное влияние выбранный метод воздействия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562"/>
        <w:gridCol w:w="2367"/>
        <w:gridCol w:w="2160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Целевые группы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обладающие характеристики целевых групп применительно к проблематике терроризм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Приоритетные методы работы применительно к характеристикам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ча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лодежь (16-29 лет)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Несформировавшееся мировоззрение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- Повышенный интерес к теме борьбы с терроризмом в этих формах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 У молодежи присутствует сравнительно высокая доля симпатий к террористам из литературных и кинопроизведений. Молодежь  полагает, что читатели и зрители в той или иной мере симпатизируют террористам - героям художественных произведений (25% при средней оценке по шести регионам 18%).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вышенная доля тех, кто в качестве регулярного источника получения информации назвал Интернет (43%)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одача темы борьбы с терроризмом через произведения кино и художественной литературы; пространство Интерне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ри этом, как уже отмечалось выше, образ террориста в произведениях должен быть абсолютно негативным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tru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таршее поколение (старше 45 лет)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- Устоявшееся мировоззрение.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- Пониженный интерес к антитеррористической тематике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лечение к работе в качестве агентов влия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ИТ - склонные (предрасположенные) к идеологии насилия (терроризма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деология насилия (терроризма) находит более широкое распространение и понимание среди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редставителей регионов со сложной внутренней обстановкой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тдельных религиозных («мусульмане»)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 национальных («народы Кавказа») групп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true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- Чем выше значение СИТ-индекса, тем выше в этой группе доля тех, кому «нравятся фильмы и книги о борьбе с террористами».</w:t>
            </w:r>
            <w:r>
              <w:rPr>
                <w:rFonts w:cs="Arial" w:ascii="Arial" w:hAnsi="Arial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к, в среднем по выборке более половины (</w:t>
            </w:r>
            <w:r>
              <w:rPr>
                <w:rFonts w:cs="Arial" w:ascii="Arial" w:hAnsi="Arial"/>
                <w:bCs/>
                <w:sz w:val="24"/>
                <w:szCs w:val="24"/>
              </w:rPr>
              <w:t>56%</w:t>
            </w:r>
            <w:r>
              <w:rPr>
                <w:rFonts w:cs="Arial" w:ascii="Arial" w:hAnsi="Arial"/>
                <w:sz w:val="24"/>
                <w:szCs w:val="24"/>
              </w:rPr>
              <w:t>) респондентов, склонных к ИТ, смотрят или читают произведения антитеррористической тематики, и только треть (</w:t>
            </w:r>
            <w:r>
              <w:rPr>
                <w:rFonts w:cs="Arial" w:ascii="Arial" w:hAnsi="Arial"/>
                <w:bCs/>
                <w:sz w:val="24"/>
                <w:szCs w:val="24"/>
              </w:rPr>
              <w:t>37%</w:t>
            </w:r>
            <w:r>
              <w:rPr>
                <w:rFonts w:cs="Arial" w:ascii="Arial" w:hAnsi="Arial"/>
                <w:sz w:val="24"/>
                <w:szCs w:val="24"/>
              </w:rPr>
              <w:t xml:space="preserve">) респондентов из этой подгруппы не интересуется данной тематикой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Более высокий интерес к материалам СМИ по проблемам борьбы с терроризмом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вышенное доверие к альтернативным и неформальным источникам информации (Интернет, зарубежные СМИ).</w:t>
            </w:r>
          </w:p>
          <w:p>
            <w:pPr>
              <w:pStyle w:val="Style18"/>
              <w:autoSpaceDE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8"/>
              <w:autoSpaceDE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8"/>
              <w:autoSpaceDE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вышенная восприимчивость к мнению родителей, членов семьи, друзей и только затем, с большим отрывом – публичных политиков и даже религиозных деятелей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дача темы борьбы с терроризмом через произведения кино и художественной литературы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дача темы борьбы с терроризмом через СМИ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рганизация неофициальных веб-сайтов, страниц, групп в социальных сетях; работа в блогосфере и социальных сетях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ормирование агентов влияния в указанных групп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этом, как уже отмечалось выше, образ террориста в произведениях должен быть абсолютно негативным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 учетом представленных выше рекомендаций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Требуется аналитический мониторинг блогосферы и социальных сетей и выработка специальных рекомендаций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i/>
              </w:rPr>
              <w:t>Описание существующей практики такой работы см. выше в пункте «дерадикализация»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 склонные (не предрасположенные) к идеологии терроризма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ше доля тех, кто предпочитает регулярно получать информацию из официальных источников: центрального и местного телевидения. </w:t>
            </w:r>
          </w:p>
          <w:p>
            <w:pPr>
              <w:pStyle w:val="Style18"/>
              <w:autoSpaceDE w:val="true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для продвижения антитеррористической информации традиционных С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тели республики Дагестан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Повышенный интерес к теме борьбы с терроризмом в кино и литературе (</w:t>
            </w:r>
            <w:r>
              <w:rPr>
                <w:rFonts w:cs="Arial" w:ascii="Arial" w:hAnsi="Arial"/>
                <w:bCs/>
              </w:rPr>
              <w:t xml:space="preserve">53% </w:t>
            </w:r>
            <w:r>
              <w:rPr>
                <w:rFonts w:cs="Arial" w:ascii="Arial" w:hAnsi="Arial"/>
              </w:rPr>
              <w:t>и</w:t>
            </w:r>
            <w:r>
              <w:rPr>
                <w:rFonts w:cs="Arial" w:ascii="Arial" w:hAnsi="Arial"/>
                <w:bCs/>
              </w:rPr>
              <w:t xml:space="preserve"> 34% </w:t>
            </w:r>
            <w:r>
              <w:rPr>
                <w:rFonts w:cs="Arial" w:ascii="Arial" w:hAnsi="Arial"/>
              </w:rPr>
              <w:t>соответственно)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- Более высокий процент тех</w:t>
            </w:r>
            <w:r>
              <w:rPr>
                <w:rFonts w:cs="Arial" w:ascii="Arial" w:hAnsi="Arial"/>
                <w:sz w:val="24"/>
                <w:szCs w:val="24"/>
              </w:rPr>
              <w:t>, кто обсуждает вопросы терроризма и экстремизма в неформальном кругу (с родственниками, знакомыми, коллегами и друзьями – 86%)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фференциация уровня интереса наиболее велика по таким параметрам как регион, национальность и вероисповедание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ача темы борьбы с терроризмом через произведения кино и художественной литературы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ормирование агентов влияния в указанных групп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этом, как уже отмечалось выше, образ террориста в произведениях должен быть абсолютно негативным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Описание существующей практики такой работы см. выше в пункте «дерадикализация»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tru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Жители Чеченской республик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true"/>
              <w:spacing w:lineRule="auto" w:line="240" w:before="0" w:after="0"/>
              <w:ind w:left="0" w:hanging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- Пониженный интерес к антитеррористической тематике проявился в Чечне, где соответствующие произведения некоторые граждане рассматривают как антинациональные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 Жители республики полагают, что читатели и зрители в той или иной мере симпатизируют террористам - героям художественных произведений (25% при средней оценке по шести регионам 18%).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вышенная доля тех, кто в качестве регулярного источника получения информации назвал Интернет.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вышенное доверие к альтернативным и неформальным источникам информации (Интернет, зарубежные СМИ)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eastAsia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        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eastAsia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        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iCs/>
                <w:sz w:val="24"/>
                <w:szCs w:val="24"/>
              </w:rPr>
              <w:t>- Более высокий процент тех</w:t>
            </w:r>
            <w:r>
              <w:rPr>
                <w:rFonts w:cs="Arial" w:ascii="Arial" w:hAnsi="Arial"/>
                <w:sz w:val="24"/>
                <w:szCs w:val="24"/>
              </w:rPr>
              <w:t>, кто обсуждает вопросы терроризма и экстремизма в неформальном кругу (с родственниками, знакомыми, коллегами и друзьями – 79%)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Дифференциация уровня интереса к исследуемой тематике наиболее велика по таким параметрам как регион, национальность и вероисповедание. </w:t>
            </w:r>
          </w:p>
          <w:p>
            <w:pPr>
              <w:pStyle w:val="Normal"/>
              <w:spacing w:before="0" w:after="200"/>
              <w:ind w:firstLine="708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движение в СМИ и средствах массовой коммуникации сюжетов, ориентированных на демонстрацию мирного ислама и воспитание толерантности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Активное использование в этих целях ресурсов Интернет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рганизация неофициальных веб-сайтов, страниц, групп в социальных сетях; работа в блогосфере и социальных сетях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ормирование агентов влияния в указанных группах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Описание существующей практики такой работы см. выше в пункте «дерадикализация»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теисты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вышенный интерес к теме борьбы с терроризмом в кино и литературе  (</w:t>
            </w:r>
            <w:r>
              <w:rPr>
                <w:rFonts w:cs="Arial" w:ascii="Arial" w:hAnsi="Arial"/>
                <w:bCs/>
              </w:rPr>
              <w:t xml:space="preserve">53% </w:t>
            </w:r>
            <w:r>
              <w:rPr>
                <w:rFonts w:cs="Arial" w:ascii="Arial" w:hAnsi="Arial"/>
              </w:rPr>
              <w:t>и</w:t>
            </w:r>
            <w:r>
              <w:rPr>
                <w:rFonts w:cs="Arial" w:ascii="Arial" w:hAnsi="Arial"/>
                <w:bCs/>
              </w:rPr>
              <w:t xml:space="preserve"> 35% </w:t>
            </w:r>
            <w:r>
              <w:rPr>
                <w:rFonts w:cs="Arial" w:ascii="Arial" w:hAnsi="Arial"/>
              </w:rPr>
              <w:t>соответственно)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ача темы борьбы с терроризмом через произведения кино и художественной литературы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этом, как уже отмечалось выше, образ террориста в произведениях должен быть абсолютно негативным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сквичи и петербуржцы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кептически оценивают возможности властей в </w:t>
            </w:r>
            <w:r>
              <w:rPr>
                <w:rFonts w:cs="Arial" w:ascii="Arial" w:hAnsi="Arial"/>
                <w:color w:val="000000"/>
              </w:rPr>
              <w:t>обеспечении безопасности граждан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вижение в СМИ и средствах массовой коммуникации сюжетов, ориентированных на демонстрацию эффективных действий властей по обеспечению безопасности граждан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ользователи Интернета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Мнение о том, что терроризм, в основном, преследует корыстные цели, с каждым годом становится все менее распространенным (с 42% в 2006 году до 34% в 2010 году).</w:t>
            </w:r>
            <w:r>
              <w:rPr>
                <w:rFonts w:cs="Arial" w:ascii="Arial" w:hAnsi="Arial"/>
                <w:color w:val="000000"/>
              </w:rPr>
              <w:t xml:space="preserve"> Все более популярной становится точка зрения, согласно которой террористы стремятся к распространению ислама по всему миру (с 19% в 2005 году до 29% в 2010 году). Как правило, так считают пользователи Интернета (31-33%)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иленное продвижение в пространстве Интернет тезисов о том, что терроризм преследует корыстные цели и искажает исл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 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udriashov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Style16">
    <w:name w:val="Стиль Основной Знак Знак"/>
    <w:basedOn w:val="Style14"/>
    <w:qFormat/>
    <w:rPr>
      <w:sz w:val="28"/>
      <w:szCs w:val="2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0" w:leader="none"/>
        <w:tab w:val="left" w:pos="8640" w:leader="none"/>
      </w:tabs>
      <w:spacing w:lineRule="auto" w:line="240" w:before="0" w:after="120"/>
      <w:jc w:val="center"/>
    </w:pPr>
    <w:rPr>
      <w:rFonts w:ascii="Kudriashov;Times New Roman" w:hAnsi="Kudriashov;Times New Roman" w:cs="Kudriashov;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59" w:after="42"/>
      <w:ind w:left="68" w:right="59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wpcp">
    <w:name w:val="t_wpc_p"/>
    <w:basedOn w:val="Normal"/>
    <w:qFormat/>
    <w:pPr>
      <w:spacing w:lineRule="atLeast" w:line="210" w:before="280" w:after="280"/>
      <w:jc w:val="both"/>
    </w:pPr>
    <w:rPr>
      <w:rFonts w:ascii="Arial" w:hAnsi="Arial" w:cs="Arial"/>
      <w:color w:val="333333"/>
      <w:sz w:val="18"/>
      <w:szCs w:val="18"/>
    </w:rPr>
  </w:style>
  <w:style w:type="paragraph" w:styleId="Style18">
    <w:name w:val="Стиль Основной"/>
    <w:basedOn w:val="TextBodyIndent"/>
    <w:qFormat/>
    <w:pPr>
      <w:autoSpaceDE w:val="false"/>
      <w:spacing w:lineRule="auto" w:line="360" w:before="60" w:after="0"/>
      <w:ind w:left="0" w:firstLine="709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r.ru/pravo/pravo_23_20.htm" TargetMode="External"/><Relationship Id="rId3" Type="http://schemas.openxmlformats.org/officeDocument/2006/relationships/hyperlink" Target="http://www.ipinst.org/media/pdf/publications/a_new_approach_epub.pdf" TargetMode="External"/><Relationship Id="rId4" Type="http://schemas.openxmlformats.org/officeDocument/2006/relationships/hyperlink" Target="http://www.iisi.msu.ru/news/news35" TargetMode="External"/><Relationship Id="rId5" Type="http://schemas.openxmlformats.org/officeDocument/2006/relationships/hyperlink" Target="http://www.iisi.msu.ru/news/news35" TargetMode="External"/><Relationship Id="rId6" Type="http://schemas.openxmlformats.org/officeDocument/2006/relationships/hyperlink" Target="http://www.iisi.msu.ru/news/news35" TargetMode="External"/><Relationship Id="rId7" Type="http://schemas.openxmlformats.org/officeDocument/2006/relationships/hyperlink" Target="http://nm2000.kz/news/2008-07-16-7446" TargetMode="External"/><Relationship Id="rId8" Type="http://schemas.openxmlformats.org/officeDocument/2006/relationships/hyperlink" Target="http://nm2000.kz/news/2008-07-16-7446" TargetMode="External"/><Relationship Id="rId9" Type="http://schemas.openxmlformats.org/officeDocument/2006/relationships/hyperlink" Target="http://www.islamnews.ru/news-23544.html" TargetMode="External"/><Relationship Id="rId10" Type="http://schemas.openxmlformats.org/officeDocument/2006/relationships/hyperlink" Target="http://top.rbc.ru/society/12/09/2010/464557.shtml" TargetMode="External"/><Relationship Id="rId11" Type="http://schemas.openxmlformats.org/officeDocument/2006/relationships/hyperlink" Target="http://rian.ru/trend/un_65_general_assembly_15092010/" TargetMode="External"/><Relationship Id="rId12" Type="http://schemas.openxmlformats.org/officeDocument/2006/relationships/hyperlink" Target="http://www.rian.ru/trend/scandal_pastor_koran_10092010/" TargetMode="External"/><Relationship Id="rId13" Type="http://schemas.openxmlformats.org/officeDocument/2006/relationships/hyperlink" Target="http://ru.trend.az/regions/world/usa/1749196.html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6:03:00Z</dcterms:created>
  <dc:creator>Маркин</dc:creator>
  <dc:description/>
  <cp:keywords/>
  <dc:language>en-US</dc:language>
  <cp:lastModifiedBy>abramcev_av</cp:lastModifiedBy>
  <cp:lastPrinted>2010-10-20T22:18:00Z</cp:lastPrinted>
  <dcterms:modified xsi:type="dcterms:W3CDTF">2011-03-18T07:51:00Z</dcterms:modified>
  <cp:revision>17</cp:revision>
  <dc:subject/>
  <dc:title/>
</cp:coreProperties>
</file>